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8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黄冈市中考英语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测试（共三节；计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562860" cy="80010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220085" cy="914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29535" cy="704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15260" cy="676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05760" cy="781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kind of shows does mark lik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itcom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new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alk show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Sally think of soap opera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doesn't mind the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can't stand the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loves the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was Linda doing at eigh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s helping her mo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s taking a show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was sleep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did Bruce call Linda so many time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needed help with his home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wanted Linda to do his home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couldn't get help from Jenn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 they like about Sunshine Restauran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ictur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loud musi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fo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doesn't Amy want to go to the Blue Ocea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soft music makes her sleep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doesn't like the environm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ir hamburgers aren't go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are they talking abou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to protect the environm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to save mone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to recycle pap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many ways does the boy mentio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w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re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u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will Alice tell her parents to d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ide bik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urn off the ligh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se paper or cloth bag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did Jack go to the welcome part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ast nigh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ast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ast mon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id Jack do at first when he met the Japanese bo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bow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kissed hi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held out his ha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did Marie come fro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ap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ran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azi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's the probable relationship between the two speaker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assmat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acher and stud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eighbo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Brian want to do in the futur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be an astronau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be a scienti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be a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are they having a party this weekend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celebrate 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eng's birth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celebrate Brian's birth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celebrate the end of junior high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id Frank d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rimary school stud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middle school stud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high school stud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couldn't Frank buy a gift for his father at firs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 father didn't want him to do s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lost all his money at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had no money at 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idea did Frank think of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ing a par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ime jo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llecting waste things and selling the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sking his best friend for hel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long did Frank collect the waste thing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bout half a mon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mon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did Frank's father feel when he received the gif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ery surpris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ery s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ery happy and mov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单项选择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，选出可以填入空白处的最佳选项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thirst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d like something to drin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only have some _______ in the fridg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range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c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crea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uic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eese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bout ________ of our classmates wear glass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's terrib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all should take good care of your eye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 four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rd fourth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rd fourth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 quarters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Did Qingdao show ______ to the world during the SCO Summit </w:t>
      </w:r>
      <w:r>
        <w:rPr>
          <w:rFonts w:ascii="Times New Roman" w:hAnsi="Times New Roman" w:cs="Times New Roman" w:eastAsia="新宋体"/>
          <w:szCs w:val="21"/>
        </w:rPr>
        <w:t>（上海合作组织峰会）？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ure! Her beaut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gh technology and rapid developmen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thing specia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ything special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pecial someth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pecial anything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ust I finish reading the book to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ow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_________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can finish it in two day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eedn'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ustn'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n'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uldn't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ch show do you pref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unning Man or The Read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read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cour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________ I _______ my brother likes i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t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eithe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r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ithe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t only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also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find it difficult to learn English we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nt to drop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ish is very important in our daily lif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ever __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e up i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e it up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e away i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e it away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r new watch is so nice! When did you buy i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Apri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_____ it for two month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 ha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 bough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ught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as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should be thankful to those people _______ helped and supported yo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wi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iss Chen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c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se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w hard you are work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len!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must! President Xi said that _______ we a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_______ we will b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ore har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working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luckier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har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workin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lucky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re har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workin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uckier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ost har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workin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luckiest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I really want to watch Operation Red Sea</w:t>
      </w:r>
      <w:r>
        <w:rPr>
          <w:rFonts w:ascii="Times New Roman" w:hAnsi="Times New Roman" w:cs="Times New Roman" w:eastAsia="新宋体"/>
          <w:szCs w:val="21"/>
        </w:rPr>
        <w:t>（红海行动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Could you tell me ________ 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u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'll be on show at Town Cinema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will it he on show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it will be on show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will it be on show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it will he on show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形填空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选出最佳选项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使短文意思完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e may have many difficulties in lif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sometimes it's even unfair for someon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it depends on how you face the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ally is a student from a universit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made 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last Augu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decided to take her grandmother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ir hometown and live with her in a rented room</w:t>
      </w:r>
      <w:r>
        <w:rPr>
          <w:rFonts w:ascii="Times New Roman" w:hAnsi="Times New Roman" w:cs="Times New Roman" w:eastAsia="新宋体"/>
          <w:szCs w:val="21"/>
        </w:rPr>
        <w:t>（出租房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ear her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Sally's family have met a lot in the past few yea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grandmother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er legs and she could walk only with a stic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father died because of illne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ally's mother plagued </w:t>
      </w:r>
      <w:r>
        <w:rPr>
          <w:rFonts w:ascii="Times New Roman" w:hAnsi="Times New Roman" w:cs="Times New Roman" w:eastAsia="新宋体"/>
          <w:szCs w:val="21"/>
        </w:rPr>
        <w:t>（受折磨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y these even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lost th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o take care of oth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This was the only cho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 one else coul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y grandm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Sally explain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grandmother has also had 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lif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old woman's three sons have all di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Sally couldn't leave her alone wher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could look after 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room with two bed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 desk and a table is their new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roo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er several hundred yuan every mon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order to make mone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ally works in a supermarket after class and spends the mone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fam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as brought up by my grandm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now it's m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o take care of 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said Sal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she was you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grandmother "magically" prepared every meal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for her every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n though she could no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 cloc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In the eyes of Sally's teac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girl is 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tud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Though taking care of her grandmother takes her lots o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ally has tried to stay on top of all her cours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even preparing for an English singing conte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her teacher sai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ally eve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elp from oth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It's kind of like only getting without giv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she explain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presen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girl is able to support the home with her weak shoulder</w:t>
      </w:r>
      <w:r>
        <w:rPr>
          <w:rFonts w:ascii="Times New Roman" w:hAnsi="Times New Roman" w:cs="Times New Roman" w:eastAsia="新宋体"/>
          <w:szCs w:val="21"/>
        </w:rPr>
        <w:t>．</w:t>
      </w:r>
    </w:p>
    <w:tbl>
      <w:tblPr>
        <w:tblW w:w="77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30"/>
        <w:gridCol w:w="1740"/>
        <w:gridCol w:w="1605"/>
        <w:gridCol w:w="20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romise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ecision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iv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rogress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rom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r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kicked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ied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rok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ost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pe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bility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rea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ower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ook for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ait for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earch for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re for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meless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oring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r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eaningless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obody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mebody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nybod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verybody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ays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akes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st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pends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pporting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uilding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ind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king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bby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terest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rea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urn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 time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n time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t time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ut of time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ad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otice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e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atch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nlucky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ascinating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refu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xcellent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oney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pirit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nerg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urage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ccepted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sked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fuse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ot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阅读理解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：每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3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Chinese has been added to the graduation exam list by Sophie Scho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 Italian high school and 29 students will take the test this yea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s high school is mainly about language in northeastern Ita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has become the first school in the country to list Chinese as a graduation exam subjec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Chinese course has been taught at this Italian school for 5 yea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145 of its 910 students have chosen to study Chine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ri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irector of the schoo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aid Chinese will become a global </w:t>
      </w:r>
      <w:r>
        <w:rPr>
          <w:rFonts w:ascii="Times New Roman" w:hAnsi="Times New Roman" w:cs="Times New Roman" w:eastAsia="新宋体"/>
          <w:szCs w:val="21"/>
        </w:rPr>
        <w:t>（全球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anguage in the future and they set up the course because many students had asked for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There were only a few schools in Italy which provided Chinese courses th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ese courses have become an important part of our teaching pl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she sai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Robert is a student in this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 going to take the Chinese test this yea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said that Speaking Chinese is not so difficul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was difficult for them to understand the same word in different sentences and read Chinese poe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ut writing Chinese characters </w:t>
      </w:r>
      <w:r>
        <w:rPr>
          <w:rFonts w:ascii="Times New Roman" w:hAnsi="Times New Roman" w:cs="Times New Roman" w:eastAsia="新宋体"/>
          <w:szCs w:val="21"/>
        </w:rPr>
        <w:t>（汉字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the most difficult part of learning the languag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Although learning Chinese is difficult for Italian studen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considering looking for better jobs abro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a must be my top choi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he sai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many students will take the Chinese test this year according to the tex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have many Italian students chosen to study Chines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think Chinese will become a global language in the futu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earning Chinese is easy for Itali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want to travel to Chin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nk they can find good jobs only in Chin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is the most difficult thing for Italian students to study Chines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peaking Chine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ading Chinese poe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nderstanding the same word in different sentenc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riting Chinese charact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of the following is not true according to the tex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phie Scholl is a high school mainly about Chine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phie Scholl has become Italy's first school to list Chinese as a graduation exam subjec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ese courses have become an important part of their teaching pl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were only a few schools in Italy which provided Chinese courses th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 poor farmer had a friend who was famous for the wonderful apples he gre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One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friend gave the farmer a young apple tree and told him to take it home and plant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farmer was pleased with the gif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when he got ho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did not know where to plant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He was afraid that if he planted the tree near the ro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trangers would steal the fru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he planted the tree in one of his field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neighbors would come at night and steal some of the appl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he planted the tree near his hou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children would take the fru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 xml:space="preserve">Finally he planted the tree in his woods </w:t>
      </w:r>
      <w:r>
        <w:rPr>
          <w:rFonts w:ascii="Times New Roman" w:hAnsi="Times New Roman" w:cs="Times New Roman" w:eastAsia="新宋体"/>
          <w:szCs w:val="21"/>
        </w:rPr>
        <w:t>（树林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re no one could see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without sunlight and good soi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tree soon di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Later the friend asked the farmer why he had planted the tree in such a poor pla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What's the differenc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 the farmer said angr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If I had planted the tree near the ro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trangers would have stolen the fru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I had planted the tree in one of my field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neighbors would have come at night and stolen some of the appl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I had planted it near my hou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own children would have taken the fru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"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 said the frie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but at least someone could have enjoyed the fru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Now you not only have robbed </w:t>
      </w:r>
      <w:r>
        <w:rPr>
          <w:rFonts w:ascii="Times New Roman" w:hAnsi="Times New Roman" w:cs="Times New Roman" w:eastAsia="新宋体"/>
          <w:szCs w:val="21"/>
        </w:rPr>
        <w:t>（抢夺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one of the frui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ut also you have destroyed </w:t>
      </w:r>
      <w:r>
        <w:rPr>
          <w:rFonts w:ascii="Times New Roman" w:hAnsi="Times New Roman" w:cs="Times New Roman" w:eastAsia="新宋体"/>
          <w:szCs w:val="21"/>
        </w:rPr>
        <w:t>（摧毁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good apple tree!"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id the farmer's friend give him one da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 app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appl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young tre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young tre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didn't the farmer want to plant the tree in his field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thought strangers would steal the fru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thought the tree would di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thought his children would take the fru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thought his neighbors would steal the fru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did the farmer plant the young tre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ear the ro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his fie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his woo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ear the hou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y did the young tree die in the end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trangers pulled out the tre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neighbors cut down the tre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children broke the tre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re was less sunlight and poor soi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the story tell u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should care about others' feeling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e should learn to share beautiful thing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young tree can provide apples for us when it grows u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young tree can grow up one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Beauty sleep is a real th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researches have shown that people who have enough sleep look more attractive </w:t>
      </w:r>
      <w:r>
        <w:rPr>
          <w:rFonts w:ascii="Times New Roman" w:hAnsi="Times New Roman" w:cs="Times New Roman" w:eastAsia="新宋体"/>
          <w:szCs w:val="21"/>
        </w:rPr>
        <w:t>（有魅力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oth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A few bad nights is enough to make a person look "especially" more ug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ir sleep  experiments sh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The researchers asked 25 university students to join in their sleep experim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were asked to get a good night's sleep for two nigh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A week lat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were asked to sleep for only four hours every night for two nights in a r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The researchers took mak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up free </w:t>
      </w:r>
      <w:r>
        <w:rPr>
          <w:rFonts w:ascii="Times New Roman" w:hAnsi="Times New Roman" w:cs="Times New Roman" w:eastAsia="新宋体"/>
          <w:szCs w:val="21"/>
        </w:rPr>
        <w:t>（素颜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hotos of the volunteers after both the good and the bad slee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Nex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y asked 122 strangers to have a look at the photos and judge </w:t>
      </w:r>
      <w:r>
        <w:rPr>
          <w:rFonts w:ascii="Times New Roman" w:hAnsi="Times New Roman" w:cs="Times New Roman" w:eastAsia="新宋体"/>
          <w:szCs w:val="21"/>
        </w:rPr>
        <w:t>（评价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m on attractivenes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alt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sleepines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s well as asking them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How much would you like to make friends with this person in the pictur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The strangers were good at judging if the person they were looking at was tir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they were sleep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ir attractiveness score was l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 xml:space="preserve">The strangers also said they wouldn't want to </w:t>
      </w:r>
      <w:r>
        <w:rPr>
          <w:rFonts w:eastAsia="新宋体" w:cs="Times New Roman" w:ascii="Times New Roman" w:hAnsi="Times New Roman"/>
          <w:szCs w:val="21"/>
          <w:u w:val="single"/>
        </w:rPr>
        <w:t>socialize</w:t>
      </w:r>
      <w:r>
        <w:rPr>
          <w:rFonts w:eastAsia="新宋体" w:cs="Times New Roman" w:ascii="Times New Roman" w:hAnsi="Times New Roman"/>
          <w:szCs w:val="21"/>
        </w:rPr>
        <w:t xml:space="preserve"> with the tired studen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researchers say this is natural for peop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 unhealth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looking face makes people run aw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other word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ople don't want to hang around with people who might be i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D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ew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n expert at the University of Liverpool said "Judgement of attractiveness is often unconscious </w:t>
      </w:r>
      <w:r>
        <w:rPr>
          <w:rFonts w:ascii="Times New Roman" w:hAnsi="Times New Roman" w:cs="Times New Roman" w:eastAsia="新宋体"/>
          <w:szCs w:val="21"/>
        </w:rPr>
        <w:t>（无意识的）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we all do i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we are able to judge on even something small like whether someone looks tired or unhealth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s study is a good reminder of how important sleep is to 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did the researchers lake mak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up free photo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two nights good slee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two nights bad slee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fore the experim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both two nights' good sleep and two nights' bad slee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 researchers asked the strangers to do the following excep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lling who looked healthier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lling who didn't have many friends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lling who missed a lot of sleep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elling who was attractive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kind of friends did the strangers like to mak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eople who were tir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eople who were sleep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eople who were unhealth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eople who were attractive and energeti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the underlined word "</w:t>
      </w:r>
      <w:r>
        <w:rPr>
          <w:rFonts w:eastAsia="新宋体" w:cs="Times New Roman" w:ascii="Times New Roman" w:hAnsi="Times New Roman"/>
          <w:szCs w:val="21"/>
          <w:u w:val="single"/>
        </w:rPr>
        <w:t>socialize</w:t>
      </w:r>
      <w:r>
        <w:rPr>
          <w:rFonts w:eastAsia="新宋体" w:cs="Times New Roman" w:ascii="Times New Roman" w:hAnsi="Times New Roman"/>
          <w:szCs w:val="21"/>
        </w:rPr>
        <w:t xml:space="preserve"> "mean in Chines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合伙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玩耍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交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共事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ccording to the passag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ch of the following is the best titl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auty slee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re attractive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re slee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re Friends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ess slee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ewer friends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 attractivenes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 friends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en you spea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rite a lett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r make a telephon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r words carry a messag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ople communicate with wor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 smile on your face shows you are happy or friend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ears </w:t>
      </w:r>
      <w:r>
        <w:rPr>
          <w:rFonts w:ascii="Times New Roman" w:hAnsi="Times New Roman" w:cs="Times New Roman" w:eastAsia="新宋体"/>
          <w:szCs w:val="21"/>
        </w:rPr>
        <w:t>（眼泪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your eyes tell others that you are s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teacher knows you want to say something or ask question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shake your head and people know you are saying "No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nod and people know you are saying "Yes"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examp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sign at the bus stop helps you to know which bus to tak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sign on the door tells you where to go in or ou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ve you ever thought that there are a lot of other signs around you and that you receive messages from them all the tim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n artist can use his drawings to tell about the beautiful mountain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blue seas and many other th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writer writes books to tell you about all the wonderful things in the world and also about people and their idea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y can help us to know what is going on in the world and what other people are thinking abou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ople can communicate in many other wa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do you know people also communicate without word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f you make noise in clas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you put up your hands in clas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gazin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V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adio and films all help us communicate with oth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ther things can also carry messag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综合填空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阅读下面材料，在空白处填人一个适当的单词或括号内单词的正确形式．（提示；每空不超过三个单词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Each different part of China has its own special forms of traditional ar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se usually try to show the thing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re important in lif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uch as lo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auty and fam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most common thing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rom paper to clay to bambo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re turned into objects of beau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According to Chinese histo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ky lanterns were first used by Zhuge Kongm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sent them ou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sk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for help when in troub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ky lanterns are used at festivals and other celebration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make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bamboo and covered with pap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the lanterns are li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slowly rise into the air like small ho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air balloons for all to se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seen as bright symbols o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happ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good wish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Paper cuttin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round for over 1500 yea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aper cutting sounds very eas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t can be difficult to d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ap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sually r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folded before it is cut with scisso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most common pictures are flowe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imal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things about Chinese histo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uring the Spring Festiva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put on window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ors and wall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ymbols of wishes for good luck and a happy new yea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Chinese clay art is famous because the clay pieces are so small but they look very rea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ieces are usually cute children or lively characters from a Chinese fairy tale or historical sto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pieces ar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careful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shaped by hand from a very special kind of clay and then allowed to ai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d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 xml:space="preserve">dry 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fired at a very high hea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then polished and paint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takes several week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 xml:space="preserve">complete 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everyth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se small pieces of clay art show the love that all Chinese people have for life and beau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完成句子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分）根据汉语及句末括号内的英语单词提示，用相关动词短语的适当形式完成句子．（提示：每空不超过四个单词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你应该学会礼貌地拒绝别人的邀请．（</w:t>
      </w:r>
      <w:r>
        <w:rPr>
          <w:rFonts w:eastAsia="新宋体" w:cs="Times New Roman" w:ascii="Times New Roman" w:hAnsi="Times New Roman"/>
          <w:szCs w:val="21"/>
        </w:rPr>
        <w:t>turn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You are supposed to lear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thers' invitation polite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当我们赶到书店时，他们已经卖光了《哈利•波特》这本书．（</w:t>
      </w:r>
      <w:r>
        <w:rPr>
          <w:rFonts w:eastAsia="新宋体" w:cs="Times New Roman" w:ascii="Times New Roman" w:hAnsi="Times New Roman"/>
          <w:szCs w:val="21"/>
        </w:rPr>
        <w:t>sell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y the time we arrived at the booksto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rry Pot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志愿者们正在努力地为俄罗斯世界杯提供更好的服务．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ke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he volunteer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provide Russia World Cup with better servi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在学校你的课业已经足够了，必须删去课外学习班．（</w:t>
      </w:r>
      <w:r>
        <w:rPr>
          <w:rFonts w:eastAsia="新宋体" w:cs="Times New Roman" w:ascii="Times New Roman" w:hAnsi="Times New Roman"/>
          <w:szCs w:val="21"/>
        </w:rPr>
        <w:t>cut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You have enough classes from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afte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chool classes mus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我朋友第一次来黄冈时，就喜欢上了这个城市．（</w:t>
      </w:r>
      <w:r>
        <w:rPr>
          <w:rFonts w:eastAsia="新宋体" w:cs="Times New Roman" w:ascii="Times New Roman" w:hAnsi="Times New Roman"/>
          <w:szCs w:val="21"/>
        </w:rPr>
        <w:t>fall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My friend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uanggang when he came to the city for the first ti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作为一名登山运动员，亚历克斯习惯于冒险．（</w:t>
      </w:r>
      <w:r>
        <w:rPr>
          <w:rFonts w:eastAsia="新宋体" w:cs="Times New Roman" w:ascii="Times New Roman" w:hAnsi="Times New Roman"/>
          <w:szCs w:val="21"/>
        </w:rPr>
        <w:t>take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s a mountain climb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ex is used to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如果我们齐心协力，我们的中国梦一定可以实现．（</w:t>
      </w:r>
      <w:r>
        <w:rPr>
          <w:rFonts w:eastAsia="新宋体" w:cs="Times New Roman" w:ascii="Times New Roman" w:hAnsi="Times New Roman"/>
          <w:szCs w:val="21"/>
        </w:rPr>
        <w:t>pull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f we all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ur China dream are sure to come tru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书面表达（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美丽中国，美丽长江．黄冈是长江边一座美丽的城市．假如你是黄冈某中学的一名中学生李明，请你以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美丽的黄冈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为话題，向你的英国笔友</w:t>
      </w:r>
      <w:r>
        <w:rPr>
          <w:rFonts w:eastAsia="新宋体" w:cs="Times New Roman" w:ascii="Times New Roman" w:hAnsi="Times New Roman"/>
          <w:szCs w:val="21"/>
        </w:rPr>
        <w:t>Tom</w:t>
      </w:r>
      <w:r>
        <w:rPr>
          <w:rFonts w:ascii="Times New Roman" w:hAnsi="Times New Roman" w:cs="Times New Roman" w:eastAsia="新宋体"/>
          <w:szCs w:val="21"/>
        </w:rPr>
        <w:t>介绍一下你美丽的家乡﹣﹣黄冈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要点提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黄冈位于长江之边，大别山之南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黄冈历史悠久，名人辈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黄冈风景迷人，乡村秀美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人人参与，从小事做起，黄冈人正在努力地保护黄冈的自然环境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邀请</w:t>
      </w:r>
      <w:r>
        <w:rPr>
          <w:rFonts w:eastAsia="新宋体" w:cs="Times New Roman" w:ascii="Times New Roman" w:hAnsi="Times New Roman"/>
          <w:szCs w:val="21"/>
        </w:rPr>
        <w:t>Tom</w:t>
      </w:r>
      <w:r>
        <w:rPr>
          <w:rFonts w:ascii="Times New Roman" w:hAnsi="Times New Roman" w:cs="Times New Roman" w:eastAsia="新宋体"/>
          <w:szCs w:val="21"/>
        </w:rPr>
        <w:t>来中国，欣赏黄风更美好的绿水青山、蓝天白云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写作要求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词数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左右（短文的开头已经给出，不计入总词数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要点提示，可以适当发挥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短文中不得出现真实的姓名及校名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参考词汇：</w:t>
      </w:r>
      <w:r>
        <w:rPr>
          <w:rFonts w:eastAsia="新宋体" w:cs="Times New Roman" w:ascii="Times New Roman" w:hAnsi="Times New Roman"/>
          <w:szCs w:val="21"/>
        </w:rPr>
        <w:t>lie</w:t>
      </w:r>
      <w:r>
        <w:rPr>
          <w:rFonts w:ascii="Times New Roman" w:hAnsi="Times New Roman" w:cs="Times New Roman" w:eastAsia="新宋体"/>
          <w:szCs w:val="21"/>
        </w:rPr>
        <w:t>（位于）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abie mountain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an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ean up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lear river and green mountain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ear To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hanks for your last let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asked me about my hometow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w let me tell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est wishes!</w:t>
      </w:r>
    </w:p>
    <w:p>
      <w:pPr>
        <w:pStyle w:val="Normal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i Mi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3:31:00Z</dcterms:created>
  <dc:creator>Administrator</dc:creator>
  <dc:description/>
  <dc:language>en-US</dc:language>
  <cp:lastModifiedBy>Administrator</cp:lastModifiedBy>
  <dcterms:modified xsi:type="dcterms:W3CDTF">2019-11-04T05:08:00Z</dcterms:modified>
  <cp:revision>3</cp:revision>
  <dc:subject/>
  <dc:title/>
</cp:coreProperties>
</file>