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3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黄冈市中考英语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听力（共二节，计</w:t>
      </w:r>
      <w:r>
        <w:rPr>
          <w:rFonts w:eastAsia="新宋体" w:cs="Times New Roman" w:ascii="Times New Roman" w:hAnsi="Times New Roman"/>
          <w:b/>
          <w:szCs w:val="21"/>
        </w:rPr>
        <w:t>25</w:t>
      </w:r>
      <w:r>
        <w:rPr>
          <w:rFonts w:ascii="Times New Roman" w:hAnsi="Times New Roman" w:cs="Times New Roman" w:eastAsia="新宋体"/>
          <w:b/>
          <w:szCs w:val="21"/>
        </w:rPr>
        <w:t>分）第一节（共</w:t>
      </w:r>
      <w:r>
        <w:rPr>
          <w:rFonts w:eastAsia="新宋体"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2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s warm     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s cold       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s ho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y bu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y bik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foo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7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sing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docto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 engine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.30 dolla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B.60 dolla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C.120 dolla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gg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ru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al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lex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ry's sis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o swimm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limb mountain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ke plan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a hote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a libra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a restauran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段材料，完成第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es Ted want to be in ten year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docto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teac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 astronau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will he liv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a space stati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the mo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other plane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段材料，完成第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does Fred's cousin liv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Los Angel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New Yor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Washingt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ich movie star did he see in New York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m Crui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m Vin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red Crui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 did they play in Central Park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asketba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aseba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otb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段材料，完成第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will the speakers go on the trip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y ca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y bik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y bu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will the speakers leav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9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10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will the speakers visit on the way back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schoo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hi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lak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段材料，完成第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does the conversation probably take plac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the morn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the afterno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the even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What does the man usually do at six o'clock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tching TV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eading newspape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ing runn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What does the man usually do on Wednesday eveni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 tenni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o to a health clu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 team spor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How often does the man play tenni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ice a wee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ree times a wee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ve times a wee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段材料，完成第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 is welcoming the new foreign student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cDona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ane Johns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ane McDona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do lessons start every morni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9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will students do in the afternoon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eave the schoo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ve reading class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 what they lik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soon will students get the results of the exam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two day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three day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four day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语言知识运用（共二节，计</w:t>
      </w:r>
      <w:r>
        <w:rPr>
          <w:rFonts w:eastAsia="新宋体" w:cs="Times New Roman" w:ascii="Times New Roman" w:hAnsi="Times New Roman"/>
          <w:b/>
          <w:szCs w:val="21"/>
        </w:rPr>
        <w:t>35</w:t>
      </w:r>
      <w:r>
        <w:rPr>
          <w:rFonts w:ascii="Times New Roman" w:hAnsi="Times New Roman" w:cs="Times New Roman" w:eastAsia="新宋体"/>
          <w:b/>
          <w:szCs w:val="21"/>
        </w:rPr>
        <w:t>分）第一节单项选择（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）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，选出与句子划线部分意义相同或相近并能替代的那一项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eastAsia="新宋体" w:cs="Times New Roman" w:ascii="Times New Roman" w:hAnsi="Times New Roman"/>
          <w:szCs w:val="21"/>
        </w:rPr>
        <w:t>How far is Yuhua Middle School from her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新宋体" w:cs="Times New Roman" w:ascii="Times New Roman" w:hAnsi="Times New Roman"/>
          <w:szCs w:val="21"/>
        </w:rPr>
        <w:t xml:space="preserve">It's </w:t>
      </w:r>
      <w:r>
        <w:rPr>
          <w:rFonts w:eastAsia="新宋体" w:cs="Times New Roman" w:ascii="Times New Roman" w:hAnsi="Times New Roman"/>
          <w:szCs w:val="21"/>
          <w:u w:val="single"/>
        </w:rPr>
        <w:t>around</w:t>
      </w:r>
      <w:r>
        <w:rPr>
          <w:rFonts w:eastAsia="新宋体" w:cs="Times New Roman" w:ascii="Times New Roman" w:hAnsi="Times New Roman"/>
          <w:szCs w:val="21"/>
        </w:rPr>
        <w:t xml:space="preserve"> five minutes'walk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bou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v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re tha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ess than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 boy did his homework with the help of his father in the pa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ut now he can do it </w:t>
      </w:r>
      <w:r>
        <w:rPr>
          <w:rFonts w:eastAsia="新宋体" w:cs="Times New Roman" w:ascii="Times New Roman" w:hAnsi="Times New Roman"/>
          <w:szCs w:val="21"/>
          <w:u w:val="single"/>
        </w:rPr>
        <w:t>alon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r himsel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himself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y himsel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th himself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 xml:space="preserve">The French book must </w:t>
      </w:r>
      <w:r>
        <w:rPr>
          <w:rFonts w:eastAsia="新宋体" w:cs="Times New Roman" w:ascii="Times New Roman" w:hAnsi="Times New Roman"/>
          <w:szCs w:val="21"/>
          <w:u w:val="single"/>
        </w:rPr>
        <w:t>be Li Ying'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's the only one who's studying French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long to Li Ying'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long to Li Ying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long Li Ying'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long Li Ying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fter nine years'har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wor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  <w:u w:val="single"/>
        </w:rPr>
        <w:t>finally</w:t>
      </w:r>
      <w:r>
        <w:rPr>
          <w:rFonts w:eastAsia="新宋体" w:cs="Times New Roman" w:ascii="Times New Roman" w:hAnsi="Times New Roman"/>
          <w:szCs w:val="21"/>
        </w:rPr>
        <w:t xml:space="preserve"> his dream came tru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the en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the moment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onc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last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Speak slow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I can't </w:t>
      </w:r>
      <w:r>
        <w:rPr>
          <w:rFonts w:eastAsia="新宋体" w:cs="Times New Roman" w:ascii="Times New Roman" w:hAnsi="Times New Roman"/>
          <w:szCs w:val="21"/>
          <w:u w:val="single"/>
        </w:rPr>
        <w:t>follow</w:t>
      </w:r>
      <w:r>
        <w:rPr>
          <w:rFonts w:eastAsia="新宋体" w:cs="Times New Roman" w:ascii="Times New Roman" w:hAnsi="Times New Roman"/>
          <w:szCs w:val="21"/>
        </w:rPr>
        <w:t xml:space="preserve"> you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understan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a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iste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xpect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eastAsia="新宋体" w:cs="Times New Roman" w:ascii="Times New Roman" w:hAnsi="Times New Roman"/>
          <w:szCs w:val="21"/>
        </w:rPr>
        <w:t>Someone called you just now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新宋体" w:cs="Times New Roman" w:ascii="Times New Roman" w:hAnsi="Times New Roman"/>
          <w:szCs w:val="21"/>
        </w:rPr>
        <w:t>I kno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I was busy at that mome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I called bac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there was no 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voic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un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sw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esult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en is Jay's concer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t's_____three  o'clock_____the afternoon of July 18 th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at would you like to drin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Lily and Mik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leas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o glass of wat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o glass of waters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o cups of te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o cups of teas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Is this ______footba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oy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﹣﹣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t is not________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r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min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r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m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r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ou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r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ours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at should we do n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it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Please turn to Page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 xml:space="preserve">and look at the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pictur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elv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ft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elfth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fth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elfth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ve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I don't know where to go this summer vacati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Why not ______ visiting Mount Tai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There are many places of interest ther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ond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nsid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egar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en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eastAsia="新宋体" w:cs="Times New Roman" w:ascii="Times New Roman" w:hAnsi="Times New Roman"/>
          <w:szCs w:val="21"/>
        </w:rPr>
        <w:t>Who's the man over ther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Is it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lack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新宋体" w:cs="Times New Roman" w:ascii="Times New Roman" w:hAnsi="Times New Roman"/>
          <w:szCs w:val="21"/>
        </w:rPr>
        <w:t>It______be hi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's much taller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y no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n'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ll no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ustn't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How is your grandma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he's fin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used to____TV at home after supp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now she is used to___out for a walk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tch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g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tchin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go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tchin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go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tch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going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Mu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please tell me when Dad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miss him very muc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He will come back when he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 xml:space="preserve"> his business trip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eturn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finishes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eturn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ill finish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ll retur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finishes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ll retur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ill finish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eastAsia="新宋体" w:cs="Times New Roman" w:ascii="Times New Roman" w:hAnsi="Times New Roman"/>
          <w:szCs w:val="21"/>
        </w:rPr>
        <w:t>Could I borrow your camera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please give it back by Saturday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am sorr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f course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ertainly no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anks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eastAsia="新宋体" w:cs="Times New Roman" w:ascii="Times New Roman" w:hAnsi="Times New Roman"/>
          <w:szCs w:val="21"/>
        </w:rPr>
        <w:t>Do you know_____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新宋体" w:cs="Times New Roman" w:ascii="Times New Roman" w:hAnsi="Times New Roman"/>
          <w:szCs w:val="21"/>
        </w:rPr>
        <w:t>He is a dentis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he is from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is he from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es his father do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his father is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eastAsia="新宋体" w:cs="Times New Roman" w:ascii="Times New Roman" w:hAnsi="Times New Roman"/>
          <w:szCs w:val="21"/>
        </w:rPr>
        <w:t>Why are you walking so quick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Edward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here_____ a talent show in ten minute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ll hav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ll be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s going to hav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e going to be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eastAsia="新宋体" w:cs="Times New Roman" w:ascii="Times New Roman" w:hAnsi="Times New Roman"/>
          <w:szCs w:val="21"/>
        </w:rPr>
        <w:t>How heavily it is raining!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新宋体" w:cs="Times New Roman" w:ascii="Times New Roman" w:hAnsi="Times New Roman"/>
          <w:szCs w:val="21"/>
        </w:rPr>
        <w:t>What a pity!We have to_____our sports meeting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ut of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ut ou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ut o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ut up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How often do I need to feed the do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t ________ food every 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or it will be hungry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ust giv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ust be give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ust gav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ust be given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﹣</w:t>
      </w:r>
      <w:r>
        <w:rPr>
          <w:rFonts w:eastAsia="新宋体" w:cs="Times New Roman" w:ascii="Times New Roman" w:hAnsi="Times New Roman"/>
          <w:szCs w:val="21"/>
        </w:rPr>
        <w:t>Where is Tom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We can't find him anywhe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新宋体" w:cs="Times New Roman" w:ascii="Times New Roman" w:hAnsi="Times New Roman"/>
          <w:szCs w:val="21"/>
        </w:rPr>
        <w:t>Perhaps he_____hom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s com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s go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n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s going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完形填空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阅读下面短文，从短文后所给的四个选项中，选出可填入空白处的最佳选项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Martin is a fiftee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year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old bo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used to be a"problem child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a recen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ith his mother changed his lif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didn't use to give his mother many problems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fter his father's death a few years ag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Martin's life becam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ore difficul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is mother couldn't afford to pay for her child's educati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do thi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sh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or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so was often not at h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 xml:space="preserve">His mother looked after him a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s she cou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Unfortunate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artin still caused problem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He was not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n studying and he often got in to troub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ucki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his mother was ver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nd didn't give up trying to help hi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the en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sh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 difficult decision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to send him to a boys'boarding schoo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rtin hated it and used to cause a lot of troubl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One 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told his teacher he wanted to leave the schoo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The teacher said it was necessary for Martin to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ith his mot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rtin called his mot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but to hi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is phone call changed his lif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"It was exactl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need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he sai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My mother helped me to understand how much she had given 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also told me that even though my father was no longer with u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he wa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e and would always take pride in every thing good I d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t's when I decided to chang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realize tha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y father di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have been afraid of being alon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have tried to make my mother pay more attention to 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 xml:space="preserve">Now Martin ha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ang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has been working hard and is now one of the best students in his clas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was he able to chang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His mother'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lped him to feel good about himsel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tbl>
      <w:tblPr>
        <w:tblW w:w="806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40"/>
        <w:gridCol w:w="1695"/>
        <w:gridCol w:w="1725"/>
        <w:gridCol w:w="2000"/>
      </w:tblGrid>
      <w:tr>
        <w:trPr/>
        <w:tc>
          <w:tcPr>
            <w:tcW w:w="26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nversation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eport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urve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peech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ut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refor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owever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very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any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uch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oo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uld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ad to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houl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ould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on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quickly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el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ood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leased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ired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ore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terested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orried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atient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arefu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erious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ade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ook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o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ought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rgue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ay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iscus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alk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urprised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urprising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urpris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urprises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ich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at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a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ow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eeing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oticing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lpin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atching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ince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efore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fter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en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lways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ardly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eall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just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dvice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ove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dea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ecisio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第一节综合知识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）根据所掌握的文化或背景知识，选择最佳选项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 xml:space="preserve">In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eople are supposed to kiss when they meet for the first tim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exic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apa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Kore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razil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France is a good place for vacati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can visit_____in Franc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ig Be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Eiffel Tower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unt Fuji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Great Wall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Potato Chips were invented by a chef called_____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rtin Robinso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tephen Hawking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eorge Cru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ames Naismith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at is the theme of Disney Land</w:t>
      </w:r>
      <w:r>
        <w:rPr>
          <w:rFonts w:ascii="Times New Roman" w:hAnsi="Times New Roman" w:cs="Times New Roman" w:eastAsia="新宋体"/>
          <w:szCs w:val="21"/>
        </w:rPr>
        <w:t>？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isney movies and Disney Characte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ickey Mouse and Donald Duck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isney Crui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rtoon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Michael Jordan is a great American______player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cc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enni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asketball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in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pong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ich of the following statements about inventions is TRUE</w:t>
      </w:r>
      <w:r>
        <w:rPr>
          <w:rFonts w:ascii="Times New Roman" w:hAnsi="Times New Roman" w:cs="Times New Roman" w:eastAsia="新宋体"/>
          <w:szCs w:val="21"/>
        </w:rPr>
        <w:t>？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lculator was invented after compu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r was invented after TV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mputer was invented before TV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elephone was invented before TV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V.</w:t>
      </w:r>
      <w:r>
        <w:rPr>
          <w:rFonts w:ascii="Times New Roman" w:hAnsi="Times New Roman" w:cs="Times New Roman" w:eastAsia="新宋体"/>
          <w:b/>
          <w:szCs w:val="21"/>
        </w:rPr>
        <w:t>第二节阅读理解（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28</w:t>
      </w:r>
      <w:r>
        <w:rPr>
          <w:rFonts w:ascii="Times New Roman" w:hAnsi="Times New Roman" w:cs="Times New Roman" w:eastAsia="新宋体"/>
          <w:b/>
          <w:szCs w:val="21"/>
        </w:rPr>
        <w:t>分）阅读下面两篇短文，根据短文内容，选择最佳选项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 American book Who Moved My Cheese has been a best seller all over the wor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teaches people how to face changes in their liv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is just for teen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book tells us that when facing change in our lif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like a new school or new friend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don't be afrai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Use this change to make a better lif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The book gives an example of a change at schoo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school is changing from having two terms to three terms because there are too many studen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everal teens are talking about thi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st of them are unhappy and worri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Chris is no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laughs and tells a story about two mi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wo"little people"and some chee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The four are in a maze</w:t>
      </w:r>
      <w:r>
        <w:rPr>
          <w:rFonts w:ascii="Times New Roman" w:hAnsi="Times New Roman" w:cs="Times New Roman" w:eastAsia="新宋体"/>
          <w:szCs w:val="21"/>
        </w:rPr>
        <w:t>（迷宫）</w:t>
      </w:r>
      <w:r>
        <w:rPr>
          <w:rFonts w:eastAsia="新宋体" w:cs="Times New Roman" w:ascii="Times New Roman" w:hAnsi="Times New Roman"/>
          <w:szCs w:val="21"/>
        </w:rPr>
        <w:t>looking for  The chee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heese means some thing important in lif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they find the cheese is gon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mice realize that they can't change what has happened and have to find more chee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is means finding different dream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little people can't do thi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are afraid of change so they find no chee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fter Chris finishes the sto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friends understand one thing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to get more chees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ove in a new direction quick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is friends understand how this can be used in the changes all teens fa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uch as doing well at school or feeling good about yoursel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book Who Moved My Cheese wants  to teach u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to find the cheese</w:t>
      </w:r>
      <w:r>
        <w:rPr>
          <w:rFonts w:ascii="Times New Roman" w:hAnsi="Times New Roman" w:cs="Times New Roman" w:eastAsia="新宋体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to face changes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to make a better life</w:t>
      </w:r>
      <w:r>
        <w:rPr>
          <w:rFonts w:ascii="Times New Roman" w:hAnsi="Times New Roman" w:cs="Times New Roman" w:eastAsia="新宋体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to do well in our study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rom the sto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e can know that finding more cheese mean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nding more food</w:t>
      </w:r>
      <w:r>
        <w:rPr>
          <w:rFonts w:ascii="Times New Roman" w:hAnsi="Times New Roman" w:cs="Times New Roman" w:eastAsia="新宋体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 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nding more friends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nding different dreams</w:t>
      </w:r>
      <w:r>
        <w:rPr>
          <w:rFonts w:ascii="Times New Roman" w:hAnsi="Times New Roman" w:cs="Times New Roman" w:eastAsia="新宋体"/>
          <w:szCs w:val="21"/>
        </w:rPr>
        <w:t>　　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eeling good about ourselves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y does Chris tell the story to his friend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wants to help his friends ou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likes telling stori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is friends like listening to stori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is teacher asks him to do s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Long long ago a man went to India and he had never been there befo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he got the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saw a lot of frui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much of it was expensive because they couldn't grow much because there was little wa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nally he saw a big basket of some very red and long fru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d it was the cheapest in the sho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So he went up and ask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How much each kilo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and the shop keeper sai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Two rupees</w:t>
      </w:r>
      <w:r>
        <w:rPr>
          <w:rFonts w:ascii="Times New Roman" w:hAnsi="Times New Roman" w:cs="Times New Roman" w:eastAsia="新宋体"/>
          <w:szCs w:val="21"/>
        </w:rPr>
        <w:t>（卢比）．</w:t>
      </w:r>
      <w:r>
        <w:rPr>
          <w:rFonts w:eastAsia="新宋体" w:cs="Times New Roman" w:ascii="Times New Roman" w:hAnsi="Times New Roman"/>
          <w:szCs w:val="21"/>
        </w:rPr>
        <w:t>"Two rupees in India was noth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 he bought a whole kilogram of the fruit and started eating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after he ate some of it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y god!His eyes water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is mouth watered and burn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his face became r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jumped up and dow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ay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Ah!Ah!Ah!"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ut he still continued to eat the fruit!Some people who were looking at him shook their heads and sai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You're craz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ose are chilies</w:t>
      </w:r>
      <w:r>
        <w:rPr>
          <w:rFonts w:ascii="Times New Roman" w:hAnsi="Times New Roman" w:cs="Times New Roman" w:eastAsia="新宋体"/>
          <w:szCs w:val="21"/>
        </w:rPr>
        <w:t>（辣椒）</w:t>
      </w:r>
      <w:r>
        <w:rPr>
          <w:rFonts w:eastAsia="新宋体" w:cs="Times New Roman" w:ascii="Times New Roman" w:hAnsi="Times New Roman"/>
          <w:szCs w:val="21"/>
        </w:rPr>
        <w:t xml:space="preserve">!You can't eat so many!People use them as a </w:t>
      </w:r>
      <w:r>
        <w:rPr>
          <w:rFonts w:eastAsia="新宋体" w:cs="Times New Roman" w:ascii="Times New Roman" w:hAnsi="Times New Roman"/>
          <w:szCs w:val="21"/>
          <w:u w:val="single"/>
        </w:rPr>
        <w:t>condimen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only a little bit to put into food for tast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can't just eat them like tha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But the silly man sai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can't stop!I paid money for the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now I'll eat them u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my money!"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nd you think that man was sil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righ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We sometimes do a lot of things like tha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spend mone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ime or effort doing someth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d even though it's been a long ti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ard experience tells us it won't wor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we know there's no more hop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e still continue just because we've put mone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i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effort and love in to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ust like the man who ate the chilies and felt so bad but couldn't stop because he didn't want to waste the money he'd pai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So even if you've lost someth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let it go and move 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t's better than continuing to lo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man chose to buy the red and long fruit only becaus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hadn't eaten it before 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was hungry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was cheap     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hadn't seen it before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underlined  word"condiment"in Paragraph3probably mean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零食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水果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调料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蔬菜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ich of the following sentence is TRU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man went to India to buy fru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man didn't want to waste mone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man bought the fruit because it was expensiv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dia can grow a lot of fru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rom the passag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e can learn tha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shouldn't waste money         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shouldn't eat chilies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shouldn't buy something cheap   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etting something go is better than keeping on los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oday it is found that most middle school students pay littl eattention to spor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because they have no interestin spor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may not be the fac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They of ten say they have other more important things to d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are these important thing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Exams!</w:t>
      </w: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They spend over ten hours a day revising for exam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 many of them almost become bookworm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the summer holidays they could hardly do anything they lik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ooks stop them from going in for spor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of the stress from their parents and teacher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y have to work hard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s for the students themselv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y want to get good results so that they can go further for their studi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They don't have to put all their time into studying and give up all the sports and hobbi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fac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education can not go without physical exercis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ecause a quick mind hardly goes along a week bod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ll the students should remember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 w:cs="Times New Roman" w:ascii="Times New Roman" w:hAnsi="Times New Roman"/>
          <w:szCs w:val="21"/>
        </w:rPr>
        <w:t>Without a strong bod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can never achieve anyth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4</w:t>
      </w:r>
      <w:r>
        <w:rPr>
          <w:rFonts w:ascii="Times New Roman" w:hAnsi="Times New Roman" w:cs="Times New Roman" w:eastAsia="新宋体"/>
          <w:szCs w:val="21"/>
        </w:rPr>
        <w:t>．根据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处内容，完成下面的句子．（每空一词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em over ten hours a day to revise for exam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．将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处翻译成汉语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6</w:t>
      </w:r>
      <w:r>
        <w:rPr>
          <w:rFonts w:ascii="Times New Roman" w:hAnsi="Times New Roman" w:cs="Times New Roman" w:eastAsia="新宋体"/>
          <w:szCs w:val="21"/>
        </w:rPr>
        <w:t>．根据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处内容，完成下面句子．（每空一词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If you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 strong bod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can never achieve anyth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Many people believe that life has smiled to Yang Mi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at the age of 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he got her first TV play rol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t 1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he became a model for a fashion magazin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at 1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he went to her dream college</w:t>
      </w: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新宋体" w:cs="Times New Roman" w:ascii="Times New Roman" w:hAnsi="Times New Roman"/>
          <w:szCs w:val="21"/>
        </w:rPr>
        <w:t>Beijing Film Academ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Last yea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2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year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old actress played bad girl Luo Qingchuan in the tim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ravelling TV pl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ala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play became a big success and made Yang very famou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ould she be any lucki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Yang doesn't think luck had anything to do with her succes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Every chance is gained</w:t>
      </w:r>
      <w:r>
        <w:rPr>
          <w:rFonts w:ascii="Times New Roman" w:hAnsi="Times New Roman" w:cs="Times New Roman" w:eastAsia="新宋体"/>
          <w:szCs w:val="21"/>
        </w:rPr>
        <w:t>（获得）</w:t>
      </w:r>
      <w:r>
        <w:rPr>
          <w:rFonts w:eastAsia="新宋体" w:cs="Times New Roman" w:ascii="Times New Roman" w:hAnsi="Times New Roman"/>
          <w:szCs w:val="21"/>
        </w:rPr>
        <w:t>from the efforts I've mad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said Ya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eople now think she's very har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work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She still remembers the time when people gave her the cold e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me treated her with little respec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didn't want to help her in her time of ne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I have to thank them because they gave me the drive to prove mysel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she sai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That's why she is glad to help others when they are in ne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is yea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ang became the ambassador</w:t>
      </w:r>
      <w:r>
        <w:rPr>
          <w:rFonts w:ascii="Times New Roman" w:hAnsi="Times New Roman" w:cs="Times New Roman" w:eastAsia="新宋体"/>
          <w:szCs w:val="21"/>
        </w:rPr>
        <w:t>（大使）</w:t>
      </w:r>
      <w:r>
        <w:rPr>
          <w:rFonts w:eastAsia="新宋体" w:cs="Times New Roman" w:ascii="Times New Roman" w:hAnsi="Times New Roman"/>
          <w:szCs w:val="21"/>
        </w:rPr>
        <w:t>for the Climate Grou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call son people to join the Millio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Miracle project and plant trees on China's dryla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gether we'll fight the bad weather!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阅读上面短文，根据短文内容完成下面表格中的有关信息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35"/>
        <w:gridCol w:w="4651"/>
      </w:tblGrid>
      <w:tr>
        <w:trPr/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ge</w:t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chievements</w:t>
            </w:r>
          </w:p>
        </w:tc>
      </w:tr>
      <w:tr>
        <w:trPr/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t the age of 4</w:t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he got her first TV play rol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t the age of 16</w:t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h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or a fashion magazin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t the age of 18</w:t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he went to a college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eijing Film Academ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t the age of 24</w:t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he becam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ecause of the TV pla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alac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At the age of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4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he became the ambassador for the Climate Group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80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Yang Mi is successful now because she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写（共三节，计</w:t>
      </w:r>
      <w:r>
        <w:rPr>
          <w:rFonts w:eastAsia="新宋体" w:cs="Times New Roman" w:ascii="Times New Roman" w:hAnsi="Times New Roman"/>
          <w:b/>
          <w:szCs w:val="21"/>
        </w:rPr>
        <w:t>26</w:t>
      </w:r>
      <w:r>
        <w:rPr>
          <w:rFonts w:ascii="Times New Roman" w:hAnsi="Times New Roman" w:cs="Times New Roman" w:eastAsia="新宋体"/>
          <w:b/>
          <w:szCs w:val="21"/>
        </w:rPr>
        <w:t>分）第一节完成句子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）根据括号内的汉语提示，完成句子．（每空一词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根据句意用括号内所给词的适当形式填空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here are two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刀）</w:t>
      </w:r>
      <w:r>
        <w:rPr>
          <w:rFonts w:eastAsia="新宋体" w:cs="Times New Roman" w:ascii="Times New Roman" w:hAnsi="Times New Roman"/>
          <w:szCs w:val="21"/>
        </w:rPr>
        <w:t>and three forks on the des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a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其他的）</w:t>
      </w:r>
      <w:r>
        <w:rPr>
          <w:rFonts w:eastAsia="新宋体" w:cs="Times New Roman" w:ascii="Times New Roman" w:hAnsi="Times New Roman"/>
          <w:szCs w:val="21"/>
        </w:rPr>
        <w:t>do you lik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Jack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n a basketball matc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layers mov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朝向）</w:t>
      </w:r>
      <w:r>
        <w:rPr>
          <w:rFonts w:eastAsia="新宋体" w:cs="Times New Roman" w:ascii="Times New Roman" w:hAnsi="Times New Roman"/>
          <w:szCs w:val="21"/>
        </w:rPr>
        <w:t>one end of the court while Throwing the ball to each ot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根据句意用括号内所给词的适当形式填空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hat company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提供）</w:t>
      </w:r>
      <w:r>
        <w:rPr>
          <w:rFonts w:eastAsia="新宋体" w:cs="Times New Roman" w:ascii="Times New Roman" w:hAnsi="Times New Roman"/>
          <w:szCs w:val="21"/>
        </w:rPr>
        <w:t>us with 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00 dollars in 201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n Chin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e shouldn'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指向）</w:t>
      </w:r>
      <w:r>
        <w:rPr>
          <w:rFonts w:eastAsia="新宋体" w:cs="Times New Roman" w:ascii="Times New Roman" w:hAnsi="Times New Roman"/>
          <w:szCs w:val="21"/>
        </w:rPr>
        <w:t>at any one with our chopstick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alking loudly in a libra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 museu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or a movie theater i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不礼貌的）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补全对话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根据语境，用恰当的语言完成对话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Hi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eter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Hi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ik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'm waiting for a bu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8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I'm going to the book sto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want to buy some book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ould you like to go with m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I'd like to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Books on scien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y the w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en days ago our country succeeded in sending up Shenzhou</w:t>
      </w:r>
      <w:r>
        <w:rPr>
          <w:rFonts w:eastAsia="新宋体" w:cs="新宋体" w:ascii="新宋体" w:hAnsi="新宋体"/>
          <w:szCs w:val="21"/>
        </w:rPr>
        <w:t>Ⅹ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do you know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shows our country is becoming stronger and strong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'm proud of 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 as studen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e are supposed to study hard to do something for our count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That's tru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re comes the bu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OK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9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三节书面表达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题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俗话说：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予人玫瑰，手留余香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在我们的日常生活中，我们会遇到各种困难，因此，我们会需要他人的帮助；但同时，我们也要学会帮助他人．其实，帮助他人就是在帮助自己．请你结合身边的事例，以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帮助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为话题，用英语写一篇短文．注意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无需写标题，开头已经给出，但不计入总词数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文中要结合你帮助别人或别人帮助你的一件事例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文中不得透露任何个人和学校的真实信息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词数为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左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s the saying go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roses giv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fragrance in ha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our daily lif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e will meet with a lot of trouble</w:t>
      </w:r>
      <w:r>
        <w:rPr>
          <w:rFonts w:ascii="Times New Roman" w:hAnsi="Times New Roman" w:cs="Times New Roman" w:eastAsia="新宋体"/>
          <w:szCs w:val="21"/>
        </w:rPr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3:29:00Z</dcterms:created>
  <dc:creator>Administrator</dc:creator>
  <dc:description/>
  <dc:language>en-US</dc:language>
  <cp:lastModifiedBy>Administrator</cp:lastModifiedBy>
  <dcterms:modified xsi:type="dcterms:W3CDTF">2019-11-04T05:07:00Z</dcterms:modified>
  <cp:revision>3</cp:revision>
  <dc:subject/>
  <dc:title/>
</cp:coreProperties>
</file>