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7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测试（共三节；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第一节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听句子．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与所听句子内容相符的图片．听完每个句子后，你将有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秒钟的作答时间．每个句子读两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39285" cy="9429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48810" cy="962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29785" cy="962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01210" cy="1000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429760" cy="981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段对话．每段对话后面有几个小题，从题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最佳选项．听完每段对话后，你将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秒钟的作答时间．每段对话读两遍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can the dog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e can walk on one leg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an asleep all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an d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him a c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n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ng L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imm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es Frank stay up lat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s to do much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oes something he lik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s to play basket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Lily advise Frank to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n his day carefu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something he lik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ish his homework on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are they going tomorr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he history museu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he art museu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he space museu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far is the space museu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20 kilome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200 meter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.200 kilome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happened last Fri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was a car acci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was an earthqua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was a fi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Mei Mei do last Fri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was ill 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elped Mr Li out of the fi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sent Mrs Li to the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long did may may have to stay in hospita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than one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 than one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e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Liu Fei do last weeken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lect the rubb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afte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chool class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udy more subjec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Wang Lin have to do on weekend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do the volunteer 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ake after school class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swim with her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s Wang Lin going to take her in the volunteer wor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week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xt week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summer vac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id Mary lost her school ba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Grade 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Grade 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Grade 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used to be shy and quie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Le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re they talking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graduation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ast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uture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听下面一篇短文．根据你所听到的短文内容，选择能回答所提问题的最佳答案．短文读两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was the father worried about his ti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's not good at box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often fought at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 no coura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 did the father sent his son t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a coa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a play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id the father see his s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weeks la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days la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months la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happened to the sun during the matc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knocked down the player several ti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knocked down but stood up at o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knocked down and didn't stand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got a feeling of satisfaction in the passag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oa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a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lay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ey Li 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you have______basket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's over the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hind______doo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Our classroom is so cle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's cleaned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 Fei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don't k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think______did it before clas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bod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bod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bod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bod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's your prediction about the______of our school basketball match next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m sure Class 8 will be the winn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ammat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sult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formati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e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haven't find the book report of Journey to the W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so difficul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ou should hurry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eport is due______three day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think we should share our problems with our paren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!______we talk to th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will feel wors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though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les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ich country has the______population in the wor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 little______than that of Indi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gge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igg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s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gg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igge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Are we going to have a sports meeting on Friday Li P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will be______till next week because of the bad weath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aw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ff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______this past three yea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teachers will you miss mo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r Jia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's helped me a lo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ing back 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ing fo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ing throug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ing afte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called you at last n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you didn't pick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h I______"Huanlesong</w:t>
      </w:r>
      <w:r>
        <w:rPr>
          <w:rFonts w:eastAsia="新宋体" w:cs="新宋体" w:ascii="新宋体" w:hAnsi="新宋体"/>
          <w:szCs w:val="21"/>
        </w:rPr>
        <w:t>Ⅱ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t home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t ti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m watch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watch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an you tell me how long you______the Huawei mobile pho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ha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early a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orks very wel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ha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bough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d h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Nowadays lots of products from China are very popular in the wor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h!Many people can hardly avoid______products made in Chin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ugh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Last mon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China host BRF for International Cooperation </w:t>
      </w:r>
      <w:r>
        <w:rPr>
          <w:rFonts w:ascii="Times New Roman" w:hAnsi="Times New Roman" w:cs="Times New Roman" w:eastAsia="新宋体"/>
          <w:szCs w:val="21"/>
        </w:rPr>
        <w:t>（一带一路高峰会议）</w:t>
      </w:r>
      <w:r>
        <w:rPr>
          <w:rFonts w:eastAsia="新宋体" w:cs="Times New Roman" w:ascii="Times New Roman" w:hAnsi="Times New Roman"/>
          <w:szCs w:val="21"/>
        </w:rPr>
        <w:t>successfu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ousands of foreign guests______to the meet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vi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invite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re invi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invit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ave you heard of Hansel and Grete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nsel is a smart boy______often come up with a good ide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Summer vacation is coming!Could you tell me______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Xi'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really want to visit Terracotta Arm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are you go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re you do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you are go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you are do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missed the match between Ma Long and Fan Zhendong last 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Amaz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the most exciting match of the world table tenni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I help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uld you help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it about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it 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阅读下面的短文，从短文后所给的四个选项中，选出可以填入空白处的最佳选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Nowad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re and more teenagers have too much press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found there are getting heavier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d hours they spend on their homework on becomin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think they should be allowed to practice their hobb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ir parents think the hobbies ca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ir school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parents allow their childre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ir own decisi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iu Y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fiftee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ld girl is a singer star at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always wanted to be a professiona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when she grew up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r parents doesn't want her to practice sing because they think their daughter should study hard to get goo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d go to a good universi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She needs to spend more tim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er homework because it'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become a professional singer star"says her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Liu Ying reall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 know my parent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they hope that I will have a better life in the fut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 a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ay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should be allowed to make my own decis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ly then will I have a chance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y drea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says Liu Y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octors say a lot of pressur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bad for children's developm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ciety should pay more attention to the health of teena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rents have to own th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ttitude </w:t>
      </w:r>
      <w:r>
        <w:rPr>
          <w:rFonts w:ascii="Times New Roman" w:hAnsi="Times New Roman" w:cs="Times New Roman" w:eastAsia="新宋体"/>
          <w:szCs w:val="21"/>
        </w:rPr>
        <w:t>（态度）</w:t>
      </w:r>
      <w:r>
        <w:rPr>
          <w:rFonts w:eastAsia="新宋体" w:cs="Times New Roman" w:ascii="Times New Roman" w:hAnsi="Times New Roman"/>
          <w:szCs w:val="21"/>
        </w:rPr>
        <w:t>towards the students developm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though it's normal to want successful childr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's even more important to have healthy and happy children!</w:t>
      </w:r>
    </w:p>
    <w:tbl>
      <w:tblPr>
        <w:tblW w:w="79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5"/>
        <w:gridCol w:w="1770"/>
        <w:gridCol w:w="1770"/>
        <w:gridCol w:w="2000"/>
      </w:tblGrid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chool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choolbag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ggestio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quir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nge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orte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es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wer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ut down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ut out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 out of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 in the way of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mak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de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unne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laye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ng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nter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eve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ough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 Bu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ob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ok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 grade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reams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asy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eresting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ossibl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fficult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gree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ind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lik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agrees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re about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 after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ok fo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ok like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gry with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rious about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rry fo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leased with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is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now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chiev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ange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er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s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rong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rrect</w:t>
            </w:r>
          </w:p>
        </w:tc>
        <w:tc>
          <w:tcPr>
            <w:tcW w:w="177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mp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阅读（共两节；计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第一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阅读理解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阅读下面三篇短文，根据短文内容，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0"/>
        <w:gridCol w:w="5926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304925" cy="9048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ina's home grown passenger plane C9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took off on its first flight in shanghai on Friday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y 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ound 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 people witness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鉴证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istoric mome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fore the fligh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C919 have passed serious strict tests since November 20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 fa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MAC has received 570 orders for the C9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314450" cy="904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ny Chinese web novels are interesting and imaginativ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eign readers are attracted by the Chinese cultural history in the novel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ccording to a 2016 novel repor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mong the sites'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网站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en most popular webs novel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ive written by Chinese novel writ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333500" cy="981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nce May 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computer viru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病毒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med Wanna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ry has infect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感染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 comput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ce the virus gets into the comput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 locks all the documen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文件）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fir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's ask for 3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t if the user doesn't send the money in 72 hou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price doubl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ocuments are locked forever if the user doesn't pay in seven day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314450" cy="933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TV show Readers has been quite popular in the last two month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 invites different people to read aloud on the stag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show also tells the moving story behind those peop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y can read everything like poem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oks and lett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 reading aloud the words on the paper come to lif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orders for C919 has COMAC got so fa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57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3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3.0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91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re Chinese web novels abou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nese famous si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nese culture and histo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hinese famous writer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eign culture and histo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happen if  he virus infects your computer and you don't send money in 3 day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ill lock some docum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on't infect any docum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will have to pay $ 6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 open all the docum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cording to the news abo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of the following is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919 took off on its first flight in Novemb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virus won't infect your computer in seven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ite's 10 most popular web novels are from 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Readers"invites people to read different kinds of readers</w:t>
      </w:r>
      <w:r>
        <w:rPr>
          <w:rFonts w:ascii="Times New Roman" w:hAnsi="Times New Roman" w:cs="Times New Roman" w:eastAsia="新宋体"/>
          <w:szCs w:val="21"/>
        </w:rPr>
        <w:t>（读物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On Sunday it was sun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than ten people were standing on the airport waiting for the challenge for skydiving</w:t>
      </w:r>
      <w:r>
        <w:rPr>
          <w:rFonts w:ascii="Times New Roman" w:hAnsi="Times New Roman" w:cs="Times New Roman" w:eastAsia="新宋体"/>
          <w:szCs w:val="21"/>
        </w:rPr>
        <w:t>（跳伞）．</w:t>
      </w:r>
      <w:r>
        <w:rPr>
          <w:rFonts w:eastAsia="新宋体" w:cs="Times New Roman" w:ascii="Times New Roman" w:hAnsi="Times New Roman"/>
          <w:szCs w:val="21"/>
        </w:rPr>
        <w:t>Sudden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th the help of a guide do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blind man was coming with a parachute</w:t>
      </w:r>
      <w:r>
        <w:rPr>
          <w:rFonts w:ascii="Times New Roman" w:hAnsi="Times New Roman" w:cs="Times New Roman" w:eastAsia="新宋体"/>
          <w:szCs w:val="21"/>
        </w:rPr>
        <w:t>（降落伞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；空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his b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Do you also come for the parachute train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someone ask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Yes!"the blind man replied in a loud vo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the people looked at him in surpri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 k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you think how a blind man can parachut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The blind man said cheerful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ow can you parachut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Seeing the blind was so cheerfu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asked quick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It's not difficul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ill parachute like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though I'm a blind m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can h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 hear the order for skydiv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ill carry my guide dog to follow you one by o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oach s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unting two five from the moment I jumped dow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can open the parachu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I know when I to fall to the ground is the most dangerous moment in skydiv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t's very simple for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my guide dog is scared into crying loudly and the rope in my hand become l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ll prepare for falling to the grou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said the blind man quiet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fter the challen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coach told everyo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n this trai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obert gets the highest scoring for he is the most standard and placid</w:t>
      </w:r>
      <w:r>
        <w:rPr>
          <w:rFonts w:ascii="Times New Roman" w:hAnsi="Times New Roman" w:cs="Times New Roman" w:eastAsia="新宋体"/>
          <w:szCs w:val="21"/>
        </w:rPr>
        <w:t>（从容的）</w:t>
      </w:r>
      <w:r>
        <w:rPr>
          <w:rFonts w:eastAsia="新宋体" w:cs="Times New Roman" w:ascii="Times New Roman" w:hAnsi="Times New Roman"/>
          <w:szCs w:val="21"/>
        </w:rPr>
        <w:t>ac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Who is Rober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 xml:space="preserve">"They asked </w:t>
      </w:r>
      <w:r>
        <w:rPr>
          <w:rFonts w:eastAsia="新宋体" w:cs="Times New Roman" w:ascii="Times New Roman" w:hAnsi="Times New Roman"/>
          <w:szCs w:val="21"/>
          <w:u w:val="single"/>
        </w:rPr>
        <w:t>simultaneous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He"said the coa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ointing the young blind man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the blind man come to the airport to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o watch the parachute training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rain his guide do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join in the parachute trai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go traveling by pla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id all the people feel when the blind man wanted to parachute with the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rpris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cit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word"simultaneously"mean in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大声喧哗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难以置信地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不可否认地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不约而同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cording to the passage which of the following is NOT TRU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oach knew Robert was the best trainer before the challen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ther people didn't believe Robert could parachute at firs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lind man was a real man with great coura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unbelievable that Robert did the best of all train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On the first day of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crates</w:t>
      </w:r>
      <w:r>
        <w:rPr>
          <w:rFonts w:ascii="Times New Roman" w:hAnsi="Times New Roman" w:cs="Times New Roman" w:eastAsia="新宋体"/>
          <w:szCs w:val="21"/>
        </w:rPr>
        <w:t>（苏格拉底）</w:t>
      </w:r>
      <w:r>
        <w:rPr>
          <w:rFonts w:eastAsia="新宋体" w:cs="Times New Roman" w:ascii="Times New Roman" w:hAnsi="Times New Roman"/>
          <w:szCs w:val="21"/>
        </w:rPr>
        <w:t>told his stud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'll only learn one 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hat is to stretch </w:t>
      </w:r>
      <w:r>
        <w:rPr>
          <w:rFonts w:ascii="Times New Roman" w:hAnsi="Times New Roman" w:cs="Times New Roman" w:eastAsia="新宋体"/>
          <w:szCs w:val="21"/>
        </w:rPr>
        <w:t>（前伸）</w:t>
      </w:r>
      <w:r>
        <w:rPr>
          <w:rFonts w:eastAsia="新宋体" w:cs="Times New Roman" w:ascii="Times New Roman" w:hAnsi="Times New Roman"/>
          <w:szCs w:val="21"/>
        </w:rPr>
        <w:t>for your arm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hen try to swings </w:t>
      </w:r>
      <w:r>
        <w:rPr>
          <w:rFonts w:ascii="Times New Roman" w:hAnsi="Times New Roman" w:cs="Times New Roman" w:eastAsia="新宋体"/>
          <w:szCs w:val="21"/>
        </w:rPr>
        <w:t>（甩动）</w:t>
      </w:r>
      <w:r>
        <w:rPr>
          <w:rFonts w:eastAsia="新宋体" w:cs="Times New Roman" w:ascii="Times New Roman" w:hAnsi="Times New Roman"/>
          <w:szCs w:val="21"/>
        </w:rPr>
        <w:t>them backwar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He showed them and as a result all the students laughed"Si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s it also learned"one of the students laugh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Of course!You think this is a simple 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t is difficul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Socrates replied serious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ring th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students laughed even hard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Without being a little ang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crates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n this class I'll teach you how to learn this action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fter tha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tart 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you will do it 100 times a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 days l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crates ask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Who still stick to swing his arm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About 80% of the students raised their hands.20 days l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crates ask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Who still insists</w:t>
      </w:r>
      <w:r>
        <w:rPr>
          <w:rFonts w:ascii="Times New Roman" w:hAnsi="Times New Roman" w:cs="Times New Roman" w:eastAsia="新宋体"/>
          <w:szCs w:val="21"/>
        </w:rPr>
        <w:t>（坚持）</w:t>
      </w:r>
      <w:r>
        <w:rPr>
          <w:rFonts w:eastAsia="新宋体" w:cs="Times New Roman" w:ascii="Times New Roman" w:hAnsi="Times New Roman"/>
          <w:szCs w:val="21"/>
        </w:rPr>
        <w:t>on swings his arm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About 50% of them raised their hands 3 months 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crates asked aga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Who still insist on that most simple action of swing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This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ly one student raised his h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r was Plato </w:t>
      </w:r>
      <w:r>
        <w:rPr>
          <w:rFonts w:ascii="Times New Roman" w:hAnsi="Times New Roman" w:cs="Times New Roman" w:eastAsia="新宋体"/>
          <w:szCs w:val="21"/>
        </w:rPr>
        <w:t>（柏拉图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Perseverance is the simplest yet most difficult thing in the wor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cause everyone can do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not everyone will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ly the one who can hold on a simple thing may make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all the students think of Socrates asked them to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very interes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too simp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so excit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very difficul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ften did Socrates asked his students to do the action of swing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100 times 10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100 times 3 month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100 times 20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100 times a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id score is asked his students to do the simplest ac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keep his student health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learn the skills of the ac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develop the persever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ake up a new hobb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cording to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is the best titl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you hold 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you be a good listen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you think mo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you be a clever stude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任务型阅读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You're going to a senior high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ren't you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Maybe you are common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probably think you will never be a top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anyone can be a better student if he or she wants t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's some advice on how to be a good stud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anage your time careful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good to keep a habit of planning your time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very useful to know what you will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plan your wee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should make a list of things that you have to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you should make a schedule</w:t>
      </w:r>
      <w:r>
        <w:rPr>
          <w:rFonts w:ascii="Times New Roman" w:hAnsi="Times New Roman" w:cs="Times New Roman" w:eastAsia="新宋体"/>
          <w:szCs w:val="21"/>
        </w:rPr>
        <w:t>（行程安排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your time for eat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leep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tudying and even amusem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ake use of your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sten to everything the teacher say in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stening carefully in class means less work l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't forget to take no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ill help you remember what the teacher s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 sure to put your heart into the bo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you will get more from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read absentmindedly</w:t>
      </w:r>
      <w:r>
        <w:rPr>
          <w:rFonts w:ascii="Times New Roman" w:hAnsi="Times New Roman" w:cs="Times New Roman" w:eastAsia="新宋体"/>
          <w:szCs w:val="21"/>
        </w:rPr>
        <w:t>（心不在焉），</w:t>
      </w:r>
      <w:r>
        <w:rPr>
          <w:rFonts w:eastAsia="新宋体" w:cs="Times New Roman" w:ascii="Times New Roman" w:hAnsi="Times New Roman"/>
          <w:szCs w:val="21"/>
        </w:rPr>
        <w:t>you get nothing from the b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velop good attitud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should build up friendshi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y to make more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you can meet new people find new friends and even talk to people you don't li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never know what will happen in the fut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a healthy eating habi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y different kinds of food and get enough fruit and vegetab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no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won't get the nutrients</w:t>
      </w:r>
      <w:r>
        <w:rPr>
          <w:rFonts w:ascii="Times New Roman" w:hAnsi="Times New Roman" w:cs="Times New Roman" w:eastAsia="新宋体"/>
          <w:szCs w:val="21"/>
        </w:rPr>
        <w:t>（营养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need to grow each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阅读上面短文，根据短文内容，完成下列表格的信息（每空词最多不超过四个词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19"/>
        <w:gridCol w:w="1297"/>
        <w:gridCol w:w="970"/>
      </w:tblGrid>
      <w:tr>
        <w:trPr/>
        <w:tc>
          <w:tcPr>
            <w:tcW w:w="8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t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dvice about how t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ggestion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How to 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dvantage</w:t>
            </w:r>
          </w:p>
        </w:tc>
      </w:tr>
      <w:tr>
        <w:trPr/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nage your time carefully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e a list and a schedule of your ti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eeping the habit of planning your time can help you kno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e good use of your time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sten carefully and take notes in clas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memb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o the boo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 you will get noth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sten carefully in class means less work lat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 will get more from the boo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5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velop good attitudes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e more friend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e a healthy eating habi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'll get more help in the futur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 you need to gro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补全对话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l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根据对话内容，从方框内的选项中，选择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恰当的句子完成对话，并将所选句子前的字母代号写在答题卡上的相应题号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Li Mei met her friend Xiao Ming on the way to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le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Xiao Min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ello Xiao 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look a little upse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t's just my mom she always nags</w:t>
      </w:r>
      <w:r>
        <w:rPr>
          <w:rFonts w:ascii="Times New Roman" w:hAnsi="Times New Roman" w:cs="Times New Roman" w:eastAsia="新宋体"/>
          <w:szCs w:val="21"/>
        </w:rPr>
        <w:t>（唠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Really</w:t>
      </w:r>
      <w:r>
        <w:rPr>
          <w:rFonts w:ascii="Times New Roman" w:hAnsi="Times New Roman" w:cs="Times New Roman" w:eastAsia="新宋体"/>
          <w:szCs w:val="21"/>
        </w:rPr>
        <w:t>？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he nags me about almost every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Get up now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 xml:space="preserve">Everything 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must be in plac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Don't forget to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Don't listen to music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ll the mothers like seeing these words to their ki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m interested in musi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she doesn't like it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Maybe you are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 should say she nags you because she loves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will try to understand 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t's right!Making yourself and stand is import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r mom knows that everything is fi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will never nag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!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u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the things works out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your mother nag you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gree with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is it go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don't have the same interest in many thin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n't think s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成句子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阅读下列各小题，根据汉语及句末括号内的动词提示，用相关的动词短语完成句子（每空最多不超过四个词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随着时间消逝，你将会懂得独立的重要性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 tim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will realize the importance of independence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go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篮球打的太好了，以致许多年轻人仰慕他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Jack please basketball so well that many young peopl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im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look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我认为老师们不会拒绝我们的邀请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 don't think teachers wil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ur invitation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turn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如果你有困惑的话，你应该别闷在心里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You shouldn'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f you have some problem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keep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黄老师昨天去黄州时，顺便拜访了他老师的家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hen Mr Huang wen to Hangzhou yester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is teacher's home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drop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因为这些活动不利于孩子们的身体，所以上个月删掉了他们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ecause these activities are harmful to the children's bod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last month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cu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当你到达山顶时，你会发现吸入空气很困难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e reached the top of the mounta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will find it difficul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i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每个人应当竭尽所能处理这个问题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Everyone is supposed to do what they ca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problem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deal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诚信是中华民族的传统价值观．英才国际学校英语广播台正在进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诚实，我守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系列人物介绍．请你根据下列表格提示和要求，写一篇介绍陈信同学的文字稿．</w:t>
      </w:r>
    </w:p>
    <w:tbl>
      <w:tblPr>
        <w:tblW w:w="76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5"/>
        <w:gridCol w:w="3240"/>
        <w:gridCol w:w="2565"/>
      </w:tblGrid>
      <w:tr>
        <w:trPr/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基本情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诚信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班级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九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主要表现</w:t>
            </w:r>
          </w:p>
        </w:tc>
        <w:tc>
          <w:tcPr>
            <w:tcW w:w="5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诚实做人，友好待人；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有言必行，信守承诺；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具体事例</w:t>
            </w:r>
          </w:p>
        </w:tc>
        <w:tc>
          <w:tcPr>
            <w:tcW w:w="5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举例（或诚实，或友好，或守信）予以介绍</w:t>
            </w:r>
          </w:p>
        </w:tc>
      </w:tr>
      <w:tr>
        <w:trPr/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希望</w:t>
            </w:r>
          </w:p>
        </w:tc>
        <w:tc>
          <w:tcPr>
            <w:tcW w:w="5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做一个诚实守信的人</w:t>
            </w:r>
          </w:p>
        </w:tc>
      </w:tr>
    </w:tbl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词汇：</w:t>
      </w:r>
      <w:r>
        <w:rPr>
          <w:rFonts w:eastAsia="新宋体" w:cs="Times New Roman" w:ascii="Times New Roman" w:hAnsi="Times New Roman"/>
          <w:szCs w:val="21"/>
        </w:rPr>
        <w:t xml:space="preserve">integrity </w:t>
      </w:r>
      <w:r>
        <w:rPr>
          <w:rFonts w:ascii="Times New Roman" w:hAnsi="Times New Roman" w:cs="Times New Roman" w:eastAsia="新宋体"/>
          <w:szCs w:val="21"/>
        </w:rPr>
        <w:t>诚信，</w:t>
      </w:r>
      <w:r>
        <w:rPr>
          <w:rFonts w:eastAsia="新宋体" w:cs="Times New Roman" w:ascii="Times New Roman" w:hAnsi="Times New Roman"/>
          <w:szCs w:val="21"/>
        </w:rPr>
        <w:t xml:space="preserve">honesty </w:t>
      </w:r>
      <w:r>
        <w:rPr>
          <w:rFonts w:ascii="Times New Roman" w:hAnsi="Times New Roman" w:cs="Times New Roman" w:eastAsia="新宋体"/>
          <w:szCs w:val="21"/>
        </w:rPr>
        <w:t>诚实，</w:t>
      </w:r>
      <w:r>
        <w:rPr>
          <w:rFonts w:eastAsia="新宋体" w:cs="Times New Roman" w:ascii="Times New Roman" w:hAnsi="Times New Roman"/>
          <w:szCs w:val="21"/>
        </w:rPr>
        <w:t>get on well with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和睦相处，</w:t>
      </w:r>
      <w:r>
        <w:rPr>
          <w:rFonts w:eastAsia="新宋体" w:cs="Times New Roman" w:ascii="Times New Roman" w:hAnsi="Times New Roman"/>
          <w:szCs w:val="21"/>
        </w:rPr>
        <w:t xml:space="preserve">make a promise </w:t>
      </w:r>
      <w:r>
        <w:rPr>
          <w:rFonts w:ascii="Times New Roman" w:hAnsi="Times New Roman" w:cs="Times New Roman" w:eastAsia="新宋体"/>
          <w:szCs w:val="21"/>
        </w:rPr>
        <w:t>许诺，</w:t>
      </w:r>
      <w:r>
        <w:rPr>
          <w:rFonts w:eastAsia="新宋体" w:cs="Times New Roman" w:ascii="Times New Roman" w:hAnsi="Times New Roman"/>
          <w:szCs w:val="21"/>
        </w:rPr>
        <w:t xml:space="preserve">keep a promise </w:t>
      </w:r>
      <w:r>
        <w:rPr>
          <w:rFonts w:ascii="Times New Roman" w:hAnsi="Times New Roman" w:cs="Times New Roman" w:eastAsia="新宋体"/>
          <w:szCs w:val="21"/>
        </w:rPr>
        <w:t>守诺，</w:t>
      </w:r>
      <w:r>
        <w:rPr>
          <w:rFonts w:eastAsia="新宋体" w:cs="Times New Roman" w:ascii="Times New Roman" w:hAnsi="Times New Roman"/>
          <w:szCs w:val="21"/>
        </w:rPr>
        <w:t xml:space="preserve">overcome </w:t>
      </w:r>
      <w:r>
        <w:rPr>
          <w:rFonts w:ascii="Times New Roman" w:hAnsi="Times New Roman" w:cs="Times New Roman" w:eastAsia="新宋体"/>
          <w:szCs w:val="21"/>
        </w:rPr>
        <w:t>克服，</w:t>
      </w:r>
      <w:r>
        <w:rPr>
          <w:rFonts w:eastAsia="新宋体" w:cs="Times New Roman" w:ascii="Times New Roman" w:hAnsi="Times New Roman"/>
          <w:szCs w:val="21"/>
        </w:rPr>
        <w:t xml:space="preserve">reliable </w:t>
      </w:r>
      <w:r>
        <w:rPr>
          <w:rFonts w:ascii="Times New Roman" w:hAnsi="Times New Roman" w:cs="Times New Roman" w:eastAsia="新宋体"/>
          <w:szCs w:val="21"/>
        </w:rPr>
        <w:t>信赖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写作要求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词数不少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短文的开始语以给出，不计入总词数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内容要完整，语言流畅，不要逐句翻译，可适当发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短文中不得出现真实的姓名及校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veryone!Today I'm glad to introduce a teena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name is Cheng X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30:00Z</dcterms:created>
  <dc:creator>Administrator</dc:creator>
  <dc:description/>
  <dc:language>en-US</dc:language>
  <cp:lastModifiedBy>Administrator</cp:lastModifiedBy>
  <dcterms:modified xsi:type="dcterms:W3CDTF">2019-11-04T05:08:00Z</dcterms:modified>
  <cp:revision>3</cp:revision>
  <dc:subject/>
  <dc:title/>
</cp:coreProperties>
</file>