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6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力（共三节）第一节（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听句子，从每小题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，选出与所听句子内容相符的图片，在试卷听完每个句子后，你将有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秒钟的时间作答和阅读下一小题．每段句子读两遍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24910" cy="7524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24910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63010" cy="790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63010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5385" cy="80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（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听下面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段对话．每段对话后面有几个小题，从题中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三个选项中选出最佳选项，听每段对话后，你将有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或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秒钟的作答时间．每段对话读两遍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he man wan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odles and drin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odles and dish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odles and soup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are they talking r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restaura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e Interne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e ph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 does Cheng Hua want to b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bos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work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does Cheng Hua want to wor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Beij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Shangha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Huangga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took the new story boo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i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Jack's advic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y should forget about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y should say sor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y could be ang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ay is it to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Fri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Satur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 Sun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s Linda going to do tomorr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work for her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work for childr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work for the old peop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will Linda go with at las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parents and B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did Tony start learning Englis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wo years ago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ast ye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years ag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oes Tony enjoy English clas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an speak more Engl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he English class is interesting and active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good at speaking Engl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often does Tony speak English after clas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t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ld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ti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oes  Dale change his pla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ng Kong is not far from his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er World is far from his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ing to Hong Kong costs too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's Water Worl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Wuh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Hain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n Hong Kong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is Cindy going  to Hainan for Her holi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tra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pla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（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听下面一篇短文。根据你所听到的短文内容，选择能回答所提问题的最佳答案。听短文前，你将有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秒钟的读题时间；听短文后，你将有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秒钟的作答时间，短文读两遍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ow did Mike deal with his mother's advic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didn't mind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secepted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ared about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Mike do when his parents weren't at home one 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played with his fri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ooked lunch for himsel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leaned the kitch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happened while Mike was talking on the phon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ire alarm sound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house was on fi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iremen came to his hou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called the fire statio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ke's neighb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Mike learn from the stor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ver be careless with anyth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ver cook by himsel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ver talk on the ph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二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单选题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ould you take out the rubbish and do the dish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n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om will be mad if she sees this _________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thin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tt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roubl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fficulty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do you think of _______ Chinese teac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i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e's an excellent teac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ve improved a lot since she taught _______ Chines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u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u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u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ou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ur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u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ur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our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The 1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新宋体" w:cs="Times New Roman" w:ascii="Times New Roman" w:hAnsi="Times New Roman"/>
          <w:szCs w:val="21"/>
        </w:rPr>
        <w:t xml:space="preserve"> Chinese Bridg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hinese Proficiency Competition will be held this year</w:t>
      </w:r>
      <w:r>
        <w:rPr>
          <w:rFonts w:ascii="Times New Roman" w:hAnsi="Times New Roman" w:cs="Times New Roman" w:eastAsia="新宋体"/>
          <w:szCs w:val="21"/>
        </w:rPr>
        <w:t>！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at's great</w:t>
      </w:r>
      <w:r>
        <w:rPr>
          <w:rFonts w:ascii="Times New Roman" w:hAnsi="Times New Roman" w:cs="Times New Roman" w:eastAsia="新宋体"/>
          <w:szCs w:val="21"/>
        </w:rPr>
        <w:t>！</w:t>
      </w:r>
      <w:r>
        <w:rPr>
          <w:rFonts w:eastAsia="新宋体" w:cs="Times New Roman" w:ascii="Times New Roman" w:hAnsi="Times New Roman"/>
          <w:szCs w:val="21"/>
        </w:rPr>
        <w:t>_______ foreign college students are interested in Chinese learn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undred o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usand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undr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usands of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Junior high school days will be over _______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are you feel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m trying to keep my cool because we've been together ________ three year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f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fo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My parents are crazy about Running M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about your parent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 my dad _______ my mom likes 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they prefer Ode to Joy</w:t>
      </w:r>
      <w:r>
        <w:rPr>
          <w:rFonts w:ascii="Times New Roman" w:hAnsi="Times New Roman" w:cs="Times New Roman" w:eastAsia="新宋体"/>
          <w:szCs w:val="21"/>
        </w:rPr>
        <w:t>（欢乐颂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t onl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ut als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n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ithe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ithe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no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Your father never shops onl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's th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He says they're much ________ but the products are not really good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c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ea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eape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ould you like to attend the farewell party next wee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ua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d love t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no reason to _______ your invitatio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dow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of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o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ere are you go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ob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o go hik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ric ________ for me at the school gate</w:t>
      </w:r>
      <w:r>
        <w:rPr>
          <w:rFonts w:ascii="Times New Roman" w:hAnsi="Times New Roman" w:cs="Times New Roman" w:eastAsia="新宋体"/>
          <w:szCs w:val="21"/>
        </w:rPr>
        <w:t>！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 wait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it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it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waiting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do you like Treasure Isl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uc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's so exciting that I _______ it twic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m read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rea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 read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d rea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You aren't supposed to smoke in publi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bad for our heal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will ______ my cigarette right now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dow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away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Tom is always careless with his school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uld you help hi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 problem</w:t>
      </w:r>
      <w:r>
        <w:rPr>
          <w:rFonts w:ascii="Times New Roman" w:hAnsi="Times New Roman" w:cs="Times New Roman" w:eastAsia="新宋体"/>
          <w:szCs w:val="21"/>
        </w:rPr>
        <w:t>！</w:t>
      </w:r>
      <w:r>
        <w:rPr>
          <w:rFonts w:eastAsia="新宋体" w:cs="Times New Roman" w:ascii="Times New Roman" w:hAnsi="Times New Roman"/>
          <w:szCs w:val="21"/>
        </w:rPr>
        <w:t>I think he _______ to think twice before start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ould be tol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ouldn't be tol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ould tell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'm 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 H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_______ my English exercise book 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 doesn't ma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ease remember ________ it here this afternoo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go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 br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f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 tak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go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 tak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f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o bring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really want to relax my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uld we see City Danger tonigh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！</w:t>
      </w:r>
      <w:r>
        <w:rPr>
          <w:rFonts w:eastAsia="新宋体" w:cs="Times New Roman" w:ascii="Times New Roman" w:hAnsi="Times New Roman"/>
          <w:szCs w:val="21"/>
        </w:rPr>
        <w:t>The actor _______ a hero used to be a school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like him very much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pl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 play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play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 play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haven't seen your English teacher for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is h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don't know _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has he bee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he has been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has he gon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he has gon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Our head teacher is responsible for his 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spends most of his time with 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________ He always communicates with our parents in his free ti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so</w:t>
      </w:r>
      <w:r>
        <w:rPr>
          <w:rFonts w:ascii="Times New Roman" w:hAnsi="Times New Roman" w:cs="Times New Roman" w:eastAsia="新宋体"/>
          <w:szCs w:val="21"/>
        </w:rPr>
        <w:t>！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</w:rPr>
        <w:t>？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for su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型填空阅读下面的短文，从短文后所给的四个选项中，选出可以填入空白处的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adies and Gentleme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ank you for coming to attend the graduate ceremon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rst of 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d like t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l the students who are here to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remembe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l of you when you were just starting Grade 7at this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You were so full of energy and thirst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nowled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some of you were a little difficult to deal with</w:t>
      </w:r>
      <w:r>
        <w:rPr>
          <w:rFonts w:ascii="Times New Roman" w:hAnsi="Times New Roman" w:cs="Times New Roman" w:eastAsia="新宋体"/>
          <w:szCs w:val="21"/>
        </w:rPr>
        <w:t>！</w:t>
      </w:r>
      <w:r>
        <w:rPr>
          <w:rFonts w:eastAsia="新宋体" w:cs="Times New Roman" w:ascii="Times New Roman" w:hAnsi="Times New Roman"/>
          <w:szCs w:val="21"/>
        </w:rPr>
        <w:t>But to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you've all grown up s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nd I am so proud of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lthough you've all worked very hard over the last three yea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none of you did i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hope you'll remember the importa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your lives who helped and supported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ease consider what they've done for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Neve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e thankful to the people around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ast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end of junior high school is the beginning of a new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will have many difficult task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'll make mistakes along the w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but the key is t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mistakes and never give 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along with difficulti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re will also be man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ngs waiting for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arn the new thing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you'll have the ability to make your own choic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hoos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nd be responsible for your decisions and action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you have to go your separate ways 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hope that you'll come back to visit our school in a few years'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s you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your new journ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shouldn't forget where you came for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he future i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Good luck and hope to see you again sometime soon</w:t>
      </w:r>
      <w:r>
        <w:rPr>
          <w:rFonts w:ascii="Times New Roman" w:hAnsi="Times New Roman" w:cs="Times New Roman" w:eastAsia="新宋体"/>
          <w:szCs w:val="21"/>
        </w:rPr>
        <w:t>！</w:t>
      </w:r>
    </w:p>
    <w:p>
      <w:pPr>
        <w:pStyle w:val="Normal"/>
        <w:spacing w:lineRule="auto" w:line="360"/>
        <w:ind w:left="273" w:hanging="0"/>
        <w:rPr/>
      </w:pPr>
      <w:r>
        <w:rPr/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8"/>
        <w:gridCol w:w="1947"/>
        <w:gridCol w:w="1848"/>
        <w:gridCol w:w="1893"/>
      </w:tblGrid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troduc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ngratulat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ggest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pport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eting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et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 meet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f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th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ttle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uch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w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ny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nely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quick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on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rrectly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ing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oment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choolwork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ople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ail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p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member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ntinue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job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id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fe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dea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cross form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head of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hind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bove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py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rite down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llow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earn from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citing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cited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oring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ored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quickly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lowly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sely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quietly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f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cause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nless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though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t off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t out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t up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t down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irs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rs</w:t>
            </w:r>
          </w:p>
        </w:tc>
        <w:tc>
          <w:tcPr>
            <w:tcW w:w="184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is</w:t>
            </w:r>
          </w:p>
        </w:tc>
        <w:tc>
          <w:tcPr>
            <w:tcW w:w="189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阅读理解阅读下面三篇短文，根据短文内容，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One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was reading a book in his office after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his surpri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ball flew in suddenly and hurt him on the he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took the ball to the wind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he only saw a group of boy students running away quickly and disappearing in a minu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sat down again and continued his read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s it got dar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was time for him to leave for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ing at the b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wondered what to do with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knew the owner of the ball must be nearby and wished to get it ba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ent downstairs and walked to the playgrou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as at the center of the playground that he placed the ball with a piece of pap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n which he wrote"Be careful next time</w:t>
      </w:r>
      <w:r>
        <w:rPr>
          <w:rFonts w:ascii="Times New Roman" w:hAnsi="Times New Roman" w:cs="Times New Roman" w:eastAsia="新宋体"/>
          <w:szCs w:val="21"/>
        </w:rPr>
        <w:t>！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he walked aw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next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s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opened the office do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found the same piece of paper on the flo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words were added after his words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"Thank you for your kindne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yw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are a clever fell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happened while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was reading in his offic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window was broken by a 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all hurt him on the he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all hit the wind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door was broken by a 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id the owner of the ball run away quickl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s afraid of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nted to get the ball b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nted to go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ent to look for the 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did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deal with the ball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took i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put it in his off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put it back on the playgrou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d no idea about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cording to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can know th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is interested in reading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is too hard on his student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is good at playing sport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is a clever teacher with kindnes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CTV News                                   June 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ursday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IJING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Chinese militar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军方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nt a specialist medical team to Mali on Thursday to join Chinese peacekeepers there and help deal with casualti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伤亡者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rom a Tuesday terrorist atta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 Thursday the Defense Ministry confirm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证实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t a soldier Shen LLianglia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as killed in the atta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d another five soldiers were hur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ina Daily                                 June 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turday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team of refugee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难民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ll compete for the first time at this summer's Olympics in Ri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the pas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hlet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运动员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 did not represen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代表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country were not allowed to compe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"The team will likely number between five and ten athlet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"the committee said in a statemen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"it will be treated at the Olympic Games like all the other team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e want to send a message of hope to all the refugees of the worl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"</w:t>
            </w:r>
          </w:p>
        </w:tc>
      </w:tr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ina Daily                                 June 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onday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NNING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lood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洪水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ve caused three deaths in South China's Guangxi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ore than ten cities and counties in Guangxi were hit by floods in the last three day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bout 592people were displac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d 2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0people were affect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 sai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rect economic los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经济损失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taled 28million yua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bout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.26milli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．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did the terrorist attack happen in Mali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June 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June 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May 3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June 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s special at this summer's Olympics in Ri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hletes who represent a country are allowed to compete ai this summer's Olympic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team of refugees can compete at this summer's Olympices in Ri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refugee can represent his or her own country to compete in Rio Olympic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piece of news sends all the athletes a message of hop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 people died in Guangxi during the floods in the last three day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9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cording to the news abo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of the following is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se three pieces of news are reported by China Dai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ny people were affected in Guangxi because of the earthqua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may be over 10members in a team of refugees at this summer's Olympic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government of China is trying to cure the casualties in Mali's terrorist att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ast wee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icago became the first city in the US to join the"Lights Out Plan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eople turned off the lights in the city's tallest building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 that thousands of birds could get to their winter hom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ry year in autum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me birds fly over Chicago on their way to the sou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come back the next spr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ghts mean danger to bir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rds find their way by looking at the stars in the sk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ghts in tall buildings are so bright that birds may mistake them as st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means they can not find the right way to go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is mon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bout 300types of birds are flying over Chicago to go back to the south to live through the cold win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rds fly to warmer places for a few reas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ny birds cannot live in the co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 they fly to warmer plac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re are other reaso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rds need to look for food in the sout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other reason is that they want to have baby bir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ny birds like to have their baby birds in the same"house"they lived in last yea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 they fly back t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re are about 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00kinds of birds in the wor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nd about 600kinds of birds </w:t>
      </w:r>
      <w:r>
        <w:rPr>
          <w:rFonts w:eastAsia="新宋体" w:cs="Times New Roman" w:ascii="Times New Roman" w:hAnsi="Times New Roman"/>
          <w:szCs w:val="21"/>
          <w:u w:val="single"/>
        </w:rPr>
        <w:t>migrate</w:t>
      </w:r>
      <w:r>
        <w:rPr>
          <w:rFonts w:ascii="Times New Roman" w:hAnsi="Times New Roman" w:cs="Times New Roman" w:eastAsia="新宋体"/>
          <w:szCs w:val="21"/>
        </w:rPr>
        <w:t>（迁徙）．</w:t>
      </w:r>
      <w:r>
        <w:rPr>
          <w:rFonts w:eastAsia="新宋体" w:cs="Times New Roman" w:ascii="Times New Roman" w:hAnsi="Times New Roman"/>
          <w:szCs w:val="21"/>
        </w:rPr>
        <w:t>Some birds can fly a very long 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times they fly to other countr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have fewer birds today because there are fewer places for bir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id people in Chicago turn off their last week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people wanted to save 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people liked the dark n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people were a afraid that birds would make much noi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people were a afraid that birds would lose their w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he underlined word"</w:t>
      </w:r>
      <w:r>
        <w:rPr>
          <w:rFonts w:eastAsia="新宋体" w:cs="Times New Roman" w:ascii="Times New Roman" w:hAnsi="Times New Roman"/>
          <w:szCs w:val="21"/>
          <w:u w:val="single"/>
        </w:rPr>
        <w:t>migrate</w:t>
      </w:r>
      <w:r>
        <w:rPr>
          <w:rFonts w:eastAsia="新宋体" w:cs="Times New Roman" w:ascii="Times New Roman" w:hAnsi="Times New Roman"/>
          <w:szCs w:val="21"/>
        </w:rPr>
        <w:t>"mean in Chine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迁徙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定居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冬眠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重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day we have fewer birds becau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ts of birds are often ill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eople kill lots of bird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are fewer places for bird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ther animals eat them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 of the following statements is NOT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 birds fly to warmer places every ye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birds have to fly to warmer places in autum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birds can fly a long way to other countr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600kinds of birds migrate in the wor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任务型阅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t is said that the eyes are the windows of our so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have to look after them proper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 eyes need everyday atten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irst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have to pay more attention to your die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more fresh frui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vegetab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gg and mil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's good for you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sid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regular amount of VitaminsA and 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should also be tak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econd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must have a regular and sound slee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relaxes the eye muscles</w:t>
      </w:r>
      <w:r>
        <w:rPr>
          <w:rFonts w:ascii="Times New Roman" w:hAnsi="Times New Roman" w:cs="Times New Roman" w:eastAsia="新宋体"/>
          <w:szCs w:val="21"/>
        </w:rPr>
        <w:t>（肌肉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gives them the rest requir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leep can help the body to repair its tired tissues</w:t>
      </w:r>
      <w:r>
        <w:rPr>
          <w:rFonts w:ascii="Times New Roman" w:hAnsi="Times New Roman" w:cs="Times New Roman" w:eastAsia="新宋体"/>
          <w:szCs w:val="21"/>
        </w:rPr>
        <w:t>（组织）．</w:t>
      </w:r>
      <w:r>
        <w:rPr>
          <w:rFonts w:eastAsia="新宋体" w:cs="Times New Roman" w:ascii="Times New Roman" w:hAnsi="Times New Roman"/>
          <w:szCs w:val="21"/>
        </w:rPr>
        <w:t>Usua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must sleep for at least seven to eight hours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ss of sleep can give you dark cicles under the ey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Nex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's necessary  for you to exercise eyes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link</w:t>
      </w:r>
      <w:r>
        <w:rPr>
          <w:rFonts w:ascii="Times New Roman" w:hAnsi="Times New Roman" w:cs="Times New Roman" w:eastAsia="新宋体"/>
          <w:szCs w:val="21"/>
        </w:rPr>
        <w:t>（眨眼）</w:t>
      </w:r>
      <w:r>
        <w:rPr>
          <w:rFonts w:eastAsia="新宋体" w:cs="Times New Roman" w:ascii="Times New Roman" w:hAnsi="Times New Roman"/>
          <w:szCs w:val="21"/>
        </w:rPr>
        <w:t>your eyes at regular period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makes the eyeballs wate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gives them a good wa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ast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should use your eyes in right way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ox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f a small thing goes into your eye you start rubbing 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is wro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ubbing is harmful to your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n´t read or write in you start rubbing 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is wro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ubbing is harmful to you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n´t read use sunglasses to stop the sunshine from shining directly into your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 much read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rit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atching television or eorking on the computer can also cause eye tiredn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 a good rest is requir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f you always take care of God´s most beautiful gif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r will be very colorful!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阅读上面短文，根据短文内容，完成表格中的信息（每空最多不超过四个词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8"/>
        <w:gridCol w:w="6598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et</w:t>
            </w:r>
          </w:p>
        </w:tc>
        <w:tc>
          <w:tcPr>
            <w:tcW w:w="6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Eating food that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r ey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ch  as  fresh fruits and vegtabl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ing a proper amount of Vitamins A and B</w:t>
            </w:r>
            <w:r>
              <w:rPr>
                <w:rFonts w:eastAsia="新宋体" w:cs="Times New Roman" w:ascii="Times New Roman" w:hAnsi="Times New Roman"/>
                <w:kern w:val="2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regularl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6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ving a regular and soun sleep is a mus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tting enough sleep is nessar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ye exercising</w:t>
            </w:r>
          </w:p>
        </w:tc>
        <w:tc>
          <w:tcPr>
            <w:tcW w:w="6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ving your eyes exercised every d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linking your eyes at regular period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ye  using</w:t>
            </w:r>
          </w:p>
        </w:tc>
        <w:tc>
          <w:tcPr>
            <w:tcW w:w="6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´s  wro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n something goes into your ey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 have to use sunglasses to keep away from bright sunshin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•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You should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fter read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rit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atching TV or working on the comput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补全对话根据对话内容，从方框内的选项中，选择恰当的句子完成对话，并将所选句子的字母代号写在答题卡上的相应题号后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It´s 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 Ming with her father on the phone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ello!This is Li 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that dad speak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ath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´s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r dad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Pretty good!what about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a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ath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Everything gose well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7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t´s raining heavily these days!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ath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t´s too bad!Please be safe on the way to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!i wi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you free this weeke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a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ath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is Saturday is mom´s</w:t>
      </w: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ath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´s your mom´s birth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ll do something special for 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Fath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Good idea!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ing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´s a little late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i M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enjoyed the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´s so delicio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must do my homewor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ad!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Fath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!See you soon!</w:t>
      </w:r>
    </w:p>
    <w:p>
      <w:pPr>
        <w:pStyle w:val="Normal"/>
        <w:spacing w:lineRule="auto" w:line="360"/>
        <w:ind w:left="273" w:hanging="0"/>
        <w:rPr/>
      </w:pPr>
      <w:r>
        <w:rPr/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at´s the date tomorrow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ve you done your homewor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´s the weather in Huangga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 is it go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ve you had your dinn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at's u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 about having a part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完成句子阅读下列各小题，根据汉语及句末括号内的动词提示，用相关的动词短语完成句子．（每空最多不超过四个词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有些父母认为孩子们的爱好会</w:t>
      </w:r>
      <w:r>
        <w:rPr>
          <w:rFonts w:ascii="Times New Roman" w:hAnsi="Times New Roman" w:cs="Times New Roman" w:eastAsia="新宋体"/>
          <w:szCs w:val="21"/>
          <w:u w:val="single"/>
        </w:rPr>
        <w:t>妨碍</w:t>
      </w:r>
      <w:r>
        <w:rPr>
          <w:rFonts w:ascii="Times New Roman" w:hAnsi="Times New Roman" w:cs="Times New Roman" w:eastAsia="新宋体"/>
          <w:szCs w:val="21"/>
        </w:rPr>
        <w:t>他们的学业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ome parents think that children´s hobbies ca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f their schoolwork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get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即使有时候你的妈妈误会了你，你不应该</w:t>
      </w:r>
      <w:r>
        <w:rPr>
          <w:rFonts w:ascii="Times New Roman" w:hAnsi="Times New Roman" w:cs="Times New Roman" w:eastAsia="新宋体"/>
          <w:szCs w:val="21"/>
          <w:u w:val="single"/>
        </w:rPr>
        <w:t>顶撞</w:t>
      </w:r>
      <w:r>
        <w:rPr>
          <w:rFonts w:ascii="Times New Roman" w:hAnsi="Times New Roman" w:cs="Times New Roman" w:eastAsia="新宋体"/>
          <w:szCs w:val="21"/>
        </w:rPr>
        <w:t>他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lthough your mother mistakes you sometime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aren´t supposed t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e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talk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杰克很喜欢上网，但是他从不浏览不健康的网页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Jack likes surfing the Internet but he neve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unhealthy pag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中国</w:t>
      </w:r>
      <w:r>
        <w:rPr>
          <w:rFonts w:ascii="Times New Roman" w:hAnsi="Times New Roman" w:cs="Times New Roman" w:eastAsia="新宋体"/>
          <w:szCs w:val="21"/>
          <w:u w:val="single"/>
        </w:rPr>
        <w:t>正在努力</w:t>
      </w:r>
      <w:r>
        <w:rPr>
          <w:rFonts w:ascii="Times New Roman" w:hAnsi="Times New Roman" w:cs="Times New Roman" w:eastAsia="新宋体"/>
          <w:szCs w:val="21"/>
        </w:rPr>
        <w:t>为孩子们提供更好的教育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Nowadays China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offer children better education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mak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上周我们学校</w:t>
      </w:r>
      <w:r>
        <w:rPr>
          <w:rFonts w:ascii="Times New Roman" w:hAnsi="Times New Roman" w:cs="Times New Roman" w:eastAsia="新宋体"/>
          <w:szCs w:val="21"/>
          <w:u w:val="single"/>
        </w:rPr>
        <w:t>举行了</w:t>
      </w:r>
      <w:r>
        <w:rPr>
          <w:rFonts w:ascii="Times New Roman" w:hAnsi="Times New Roman" w:cs="Times New Roman" w:eastAsia="新宋体"/>
          <w:szCs w:val="21"/>
        </w:rPr>
        <w:t>经典名著阅读比赛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ast week the classic reading competitio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 our school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ak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Li Ping </w:t>
      </w:r>
      <w:r>
        <w:rPr>
          <w:rFonts w:ascii="Times New Roman" w:hAnsi="Times New Roman" w:cs="Times New Roman" w:eastAsia="新宋体"/>
          <w:szCs w:val="21"/>
        </w:rPr>
        <w:t>经常通过听英文歌曲学习英语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i Ping usually studies English b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English song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listen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遗爱湖公园</w:t>
      </w:r>
      <w:r>
        <w:rPr>
          <w:rFonts w:ascii="Times New Roman" w:hAnsi="Times New Roman" w:cs="Times New Roman" w:eastAsia="新宋体"/>
          <w:szCs w:val="21"/>
          <w:u w:val="single"/>
        </w:rPr>
        <w:t>被认为</w:t>
      </w:r>
      <w:r>
        <w:rPr>
          <w:rFonts w:ascii="Times New Roman" w:hAnsi="Times New Roman" w:cs="Times New Roman" w:eastAsia="新宋体"/>
          <w:szCs w:val="21"/>
        </w:rPr>
        <w:t>是湖北最美的公园之一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Yi´ai lake Park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ne of the most beautiful park in hube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这个女孩太小</w:t>
      </w:r>
      <w:r>
        <w:rPr>
          <w:rFonts w:ascii="Times New Roman" w:hAnsi="Times New Roman" w:cs="Times New Roman" w:eastAsia="新宋体"/>
          <w:szCs w:val="21"/>
          <w:u w:val="single"/>
        </w:rPr>
        <w:t>不能清理</w:t>
      </w:r>
      <w:r>
        <w:rPr>
          <w:rFonts w:ascii="Times New Roman" w:hAnsi="Times New Roman" w:cs="Times New Roman" w:eastAsia="新宋体"/>
          <w:szCs w:val="21"/>
        </w:rPr>
        <w:t>他书包里的物品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 girl is too youn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things in her schoolbag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clear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书面表达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自古以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友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是中华民族的传统美德．英才国际学校广播台正在进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我友好，我善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系列人物介绍．请你根据下列表格提示和要求，写意篇介绍讲明同学的文字稿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5"/>
        <w:gridCol w:w="2690"/>
        <w:gridCol w:w="2691"/>
      </w:tblGrid>
      <w:tr>
        <w:trPr/>
        <w:tc>
          <w:tcPr>
            <w:tcW w:w="2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基本情况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江明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班级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九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日常表现</w:t>
            </w:r>
          </w:p>
        </w:tc>
        <w:tc>
          <w:tcPr>
            <w:tcW w:w="5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文明礼貌，主动热情问候他人；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团结友好，能与他人和睦相处；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富有爱心，力所能及帮助他人．</w:t>
            </w:r>
          </w:p>
        </w:tc>
      </w:tr>
      <w:tr>
        <w:trPr/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具体事例</w:t>
            </w:r>
          </w:p>
        </w:tc>
        <w:tc>
          <w:tcPr>
            <w:tcW w:w="5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任选日常表现之一，举例介绍．</w:t>
            </w:r>
          </w:p>
        </w:tc>
      </w:tr>
      <w:tr>
        <w:trPr/>
        <w:tc>
          <w:tcPr>
            <w:tcW w:w="2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愿望</w:t>
            </w:r>
          </w:p>
        </w:tc>
        <w:tc>
          <w:tcPr>
            <w:tcW w:w="53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做一个善良、有爱心的人．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参考词汇：</w:t>
      </w:r>
      <w:r>
        <w:rPr>
          <w:rFonts w:eastAsia="新宋体" w:cs="Times New Roman" w:ascii="Times New Roman" w:hAnsi="Times New Roman"/>
          <w:szCs w:val="21"/>
        </w:rPr>
        <w:t>say hello t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make friend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kindnes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et on well wi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care abou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写作要求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次数不少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（短文的开始语已给出，不计人总词数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内容完整，语言流畅，不要逐句翻译，可适当发挥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短文中不得出现真实的姓名及校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veryone</w:t>
      </w:r>
      <w:r>
        <w:rPr>
          <w:rFonts w:ascii="Times New Roman" w:hAnsi="Times New Roman" w:cs="Times New Roman" w:eastAsia="新宋体"/>
          <w:szCs w:val="21"/>
        </w:rPr>
        <w:t>！</w:t>
      </w:r>
      <w:r>
        <w:rPr>
          <w:rFonts w:eastAsia="新宋体" w:cs="Times New Roman" w:ascii="Times New Roman" w:hAnsi="Times New Roman"/>
          <w:szCs w:val="21"/>
        </w:rPr>
        <w:t>Today  I am to introduce a teenag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name Jiang M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  <w:u w:val="single"/>
        </w:rPr>
        <w:t xml:space="preserve">                 </w:t>
      </w:r>
      <w:r>
        <w:rPr>
          <w:rFonts w:ascii="Times New Roman" w:hAnsi="Times New Roman" w:cs="Times New Roman" w:eastAsia="新宋体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30:00Z</dcterms:created>
  <dc:creator>Administrator</dc:creator>
  <dc:description/>
  <dc:language>en-US</dc:language>
  <cp:lastModifiedBy>Administrator</cp:lastModifiedBy>
  <dcterms:modified xsi:type="dcterms:W3CDTF">2019-11-04T05:08:00Z</dcterms:modified>
  <cp:revision>3</cp:revision>
  <dc:subject/>
  <dc:title/>
</cp:coreProperties>
</file>