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14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北省黄冈市中考英语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听力（共二节，计</w:t>
      </w:r>
      <w:r>
        <w:rPr>
          <w:rFonts w:eastAsia="新宋体" w:cs="Times New Roman" w:ascii="Times New Roman" w:hAnsi="Times New Roman"/>
          <w:b/>
          <w:szCs w:val="21"/>
        </w:rPr>
        <w:t>2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went shopp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cleaned her roo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attended a part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riting him a let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alking on the pho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oing to his hou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ce a wee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very wee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very 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ic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in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＄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＄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＄</w:t>
      </w:r>
      <w:r>
        <w:rPr>
          <w:rFonts w:eastAsia="新宋体" w:cs="Times New Roman" w:ascii="Times New Roman" w:hAnsi="Times New Roman"/>
          <w:szCs w:val="21"/>
        </w:rPr>
        <w:t>36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ain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unn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loud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book sto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librar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post offi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waitres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saleswoma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custom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iving the girl an interesting boo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eeing an interesting movi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eading an interesting boo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 xml:space="preserve">10 </w:t>
      </w:r>
      <w:r>
        <w:rPr>
          <w:rFonts w:ascii="Times New Roman" w:hAnsi="Times New Roman" w:cs="Times New Roman" w:eastAsia="新宋体"/>
          <w:szCs w:val="21"/>
        </w:rPr>
        <w:t>段材料，完成第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11 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 is Harry's best friend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rr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n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y is he a good friend of Harry'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 he is popula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 he is funni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 he likes to do the same things as Harr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 xml:space="preserve">11 </w:t>
      </w:r>
      <w:r>
        <w:rPr>
          <w:rFonts w:ascii="Times New Roman" w:hAnsi="Times New Roman" w:cs="Times New Roman" w:eastAsia="新宋体"/>
          <w:szCs w:val="21"/>
        </w:rPr>
        <w:t>段材料，完成第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14 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grade is Mark i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rade 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rade 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rade 9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is Mark's problem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has too much homewor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can't hand in his homewor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doesn't like doing homewor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oes the woman advise Mark to do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an his day careful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o something he lik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sk his teacher for hel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 xml:space="preserve">12 </w:t>
      </w:r>
      <w:r>
        <w:rPr>
          <w:rFonts w:ascii="Times New Roman" w:hAnsi="Times New Roman" w:cs="Times New Roman" w:eastAsia="新宋体"/>
          <w:szCs w:val="21"/>
        </w:rPr>
        <w:t>段材料，完成第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17 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is Ala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work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stude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 acto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does Alan like the TV program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terest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elax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antasti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oes Alan do on Sunny afternoo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watches TV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visits his grandparents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hangs out with his friend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 xml:space="preserve">13 </w:t>
      </w:r>
      <w:r>
        <w:rPr>
          <w:rFonts w:ascii="Times New Roman" w:hAnsi="Times New Roman" w:cs="Times New Roman" w:eastAsia="新宋体"/>
          <w:szCs w:val="21"/>
        </w:rPr>
        <w:t>段材料，完成第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21 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time does the boy go to bed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8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9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9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's the matter with the bo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looks happ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looks angr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looks worri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is he reading abou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bout shopp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bout the environmen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bout riding a bik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will the woman do to protect our environmen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o to school by bik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ake her shopping ba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urn off the ligh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 xml:space="preserve">14 </w:t>
      </w:r>
      <w:r>
        <w:rPr>
          <w:rFonts w:ascii="Times New Roman" w:hAnsi="Times New Roman" w:cs="Times New Roman" w:eastAsia="新宋体"/>
          <w:szCs w:val="21"/>
        </w:rPr>
        <w:t>段材料，完成第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25 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many people went shopping togethe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.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eastAsia="新宋体" w:cs="Times New Roman" w:ascii="Times New Roman" w:hAnsi="Times New Roman"/>
          <w:szCs w:val="21"/>
        </w:rPr>
        <w:t>B.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eastAsia="新宋体" w:cs="Times New Roman" w:ascii="Times New Roman" w:hAnsi="Times New Roman"/>
          <w:szCs w:val="21"/>
        </w:rPr>
        <w:t>C.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id M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reen think of the things at th e corner stor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were cheap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were more expensiv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were nic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did they go back to their hom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y bu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foo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y taxi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was the result of the stor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reen spent less mone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reen spent more mone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reen saved a little mone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第一节单项选择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）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，选出与句子划线部分意义相同或相近并能替代的那一项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 xml:space="preserve">The boy </w:t>
      </w:r>
      <w:r>
        <w:rPr>
          <w:rFonts w:eastAsia="新宋体" w:cs="Times New Roman" w:ascii="Times New Roman" w:hAnsi="Times New Roman"/>
          <w:szCs w:val="21"/>
          <w:u w:val="single"/>
        </w:rPr>
        <w:t>said 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o the monster breathed on the road and made it disappear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eplie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efuse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elaxe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egarded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 xml:space="preserve">I hope to see Niagara Falls </w:t>
      </w:r>
      <w:r>
        <w:rPr>
          <w:rFonts w:eastAsia="新宋体" w:cs="Times New Roman" w:ascii="Times New Roman" w:hAnsi="Times New Roman"/>
          <w:szCs w:val="21"/>
          <w:u w:val="single"/>
        </w:rPr>
        <w:t>one 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about going ther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Niagara Falls would be beautifu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ut there is not much to do ther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metime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the da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da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me day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Is she a lot like you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Some people say we </w:t>
      </w:r>
      <w:r>
        <w:rPr>
          <w:rFonts w:eastAsia="新宋体" w:cs="Times New Roman" w:ascii="Times New Roman" w:hAnsi="Times New Roman"/>
          <w:szCs w:val="21"/>
          <w:u w:val="single"/>
        </w:rPr>
        <w:t>look like each ot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're both tal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d have long curly hair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ook alik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ook forward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ook after ourselve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islike one another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 xml:space="preserve">He told the interviewer that he had </w:t>
      </w:r>
      <w:r>
        <w:rPr>
          <w:rFonts w:eastAsia="新宋体" w:cs="Times New Roman" w:ascii="Times New Roman" w:hAnsi="Times New Roman"/>
          <w:szCs w:val="21"/>
          <w:u w:val="single"/>
        </w:rPr>
        <w:t>run out of</w:t>
      </w:r>
      <w:r>
        <w:rPr>
          <w:rFonts w:eastAsia="新宋体" w:cs="Times New Roman" w:ascii="Times New Roman" w:hAnsi="Times New Roman"/>
          <w:szCs w:val="21"/>
        </w:rPr>
        <w:t xml:space="preserve"> money to buy old bike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ut awa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urned off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aken ou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used up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hy are you in such a hurr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 studied very hard for my math exam last nigh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so I </w:t>
      </w:r>
      <w:r>
        <w:rPr>
          <w:rFonts w:eastAsia="新宋体" w:cs="Times New Roman" w:ascii="Times New Roman" w:hAnsi="Times New Roman"/>
          <w:szCs w:val="21"/>
          <w:u w:val="single"/>
        </w:rPr>
        <w:t>slept lat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tayed up lat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idn't go to bed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ot up lat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nt to bed late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）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，选出可填入空白处的最佳选项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hat______ bowl of noodles would you lik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mal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edium or larg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A large bowl of beef noodl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leas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olo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ric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iz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kin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hat are the rules at your school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Don't run in the hallways and ______ arrive late for clas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t t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on'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on'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Susa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go and join your sister in cleaning the yar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Why______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John is sitting there doing nothing at all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yself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ine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In a text messag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8means By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by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And another example is F2F______ stands for face to fac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a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Another good idea!And we could each call up ten people and ask them to co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He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e're ______ a lot of good idea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ren't we</w:t>
      </w:r>
      <w:r>
        <w:rPr>
          <w:rFonts w:ascii="Times New Roman" w:hAnsi="Times New Roman" w:cs="Times New Roman" w:eastAsia="新宋体"/>
          <w:szCs w:val="21"/>
        </w:rPr>
        <w:t>？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etting along wit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oming up with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tching up wit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oing well in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Put some butter on a slice of bread and add a teaspoon of but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els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Next ______ some tomatoe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ut up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uts up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cut up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utting up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I suppose you are at least 60years ol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hank yo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'm glad you______ tha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y real age is 62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a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aid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re say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re saying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Tin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reakfast is read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ad cooked it for u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t can't have been Fat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______ early on Sunday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lways gets up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ften got up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d got up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ever gets up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Claudi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re you going to Jeff's birthday party on Saturda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Unless I______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ill be invite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m invited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s invit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vite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Everyone knows Canada is the second largest country in the worl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hat i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t is larger than______ country in Asia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y oth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th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other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hich of the two magazines will you tak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'll take______ though I find ______ of them are very useful to m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ll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ot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ither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ither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ither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eith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ither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oth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Grandpa has changed a lo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o he ha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spends more time than he used to ______ games with the children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a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ay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aye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ays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S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an you tell me ______ here toda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Wel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was walking down Centre Street when a UFO landed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id you se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you saw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did you see i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you saw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I can hardly believe my ey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s that you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Luc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has been almost 20 years______ we were together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inc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for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ft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until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Bil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an I get you anything to drink</w:t>
      </w:r>
      <w:r>
        <w:rPr>
          <w:rFonts w:ascii="Times New Roman" w:hAnsi="Times New Roman" w:cs="Times New Roman" w:eastAsia="新宋体"/>
          <w:szCs w:val="21"/>
        </w:rPr>
        <w:t>？﹣</w:t>
      </w:r>
      <w:r>
        <w:rPr>
          <w:rFonts w:eastAsia="新宋体"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 are welco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 problem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wouldn't mind a coffee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doesn't matter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第二节完形填空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）阅读下面短文，从短文后所给的四个选项中，选出可填入空白处的最佳选项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Many books have been written about"the art of giving"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d we also know that it's hard to give people a gift</w:t>
      </w:r>
      <w:r>
        <w:rPr>
          <w:rFonts w:ascii="Times New Roman" w:hAnsi="Times New Roman" w:cs="Times New Roman" w:eastAsia="新宋体"/>
          <w:szCs w:val="21"/>
        </w:rPr>
        <w:t>，（</w:t>
      </w:r>
      <w:r>
        <w:rPr>
          <w:rFonts w:eastAsia="新宋体" w:cs="Times New Roman" w:ascii="Times New Roman" w:hAnsi="Times New Roman"/>
          <w:szCs w:val="21"/>
        </w:rPr>
        <w:t>4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personal on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f we want to make it bett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we should understand who you will give the gift to and their likes and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s is often the cas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some little kids think they don't get enough gifts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me old people think they get too many gif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ifferent people like different kinds of gif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Some presents are never too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or exampl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hen a little child just gives his or her mother a leaf from a tre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it is enough to make her very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 xml:space="preserve">Gift giving is different in different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﹣．</w:t>
      </w:r>
      <w:r>
        <w:rPr>
          <w:rFonts w:eastAsia="新宋体" w:cs="Times New Roman" w:ascii="Times New Roman" w:hAnsi="Times New Roman"/>
          <w:szCs w:val="21"/>
        </w:rPr>
        <w:t>Here are some of their lik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Japa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eople sometimes give special gif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 they are not open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Lat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 same gift may be given away to someon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because many people have enough things and don't want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gifts themselv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Canad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a tree can help remember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the US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ome people ask their families and friends to give money to charity rather than buying them gif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Swede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doing something for someone is the best gif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People don't need to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o much mone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ste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aking a meal for him or her is enoug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 xml:space="preserve">To make things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ome people would rather just give mone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some cultur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owever</w:t>
      </w:r>
      <w:r>
        <w:rPr>
          <w:rFonts w:ascii="Times New Roman" w:hAnsi="Times New Roman" w:cs="Times New Roman" w:eastAsia="新宋体"/>
          <w:szCs w:val="21"/>
        </w:rPr>
        <w:t>，（</w:t>
      </w:r>
      <w:r>
        <w:rPr>
          <w:rFonts w:eastAsia="新宋体" w:cs="Times New Roman" w:ascii="Times New Roman" w:hAnsi="Times New Roman"/>
          <w:szCs w:val="21"/>
        </w:rPr>
        <w:t>5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oney can make people uncomfortab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When someone gives me mone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t just makes me think they're being laz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says John Wils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In Englan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e have a saying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 xml:space="preserve">It's the thought that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someone gives me mone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feel they don't think it about at al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I prefer to receive a gift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s some thought behind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 xml:space="preserve">Different people have very different thoughts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s subject!So maybe the art of giving is difficult!What do you think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/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62"/>
        <w:gridCol w:w="1986"/>
        <w:gridCol w:w="2013"/>
        <w:gridCol w:w="1725"/>
      </w:tblGrid>
      <w:tr>
        <w:trPr/>
        <w:tc>
          <w:tcPr>
            <w:tcW w:w="23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pecially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specially</w:t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mmonly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usually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isplays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isadvantages</w:t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isagreements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islikes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ile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en</w:t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s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f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ame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imilar</w:t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mall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uge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onely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appy</w:t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ad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ngry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ities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owns</w:t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rovinces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untries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lse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ther</w:t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nother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lse's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oo much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uch too</w:t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oo many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any too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 child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 person</w:t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 guide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 chef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pend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ake</w:t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st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ake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ore difficult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asy</w:t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ifficult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asier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using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giving</w:t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eceiving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etching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unts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iscovers</w:t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inds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nvents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o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at</w:t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ere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at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o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n</w:t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up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n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七、第一节阅读理解（共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阅读下面三篇短文，根据短文内容，选择最佳选项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11"/>
        <w:gridCol w:w="1775"/>
      </w:tblGrid>
      <w:tr>
        <w:trPr/>
        <w:tc>
          <w:tcPr>
            <w:tcW w:w="8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ooks                                  Contents</w:t>
            </w:r>
          </w:p>
        </w:tc>
      </w:tr>
      <w:tr>
        <w:trPr/>
        <w:tc>
          <w:tcPr>
            <w:tcW w:w="6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drawing>
                <wp:inline distT="0" distB="0" distL="0" distR="0">
                  <wp:extent cx="1343025" cy="1181100"/>
                  <wp:effectExtent l="0" t="0" r="0" b="0"/>
                  <wp:docPr id="1" name="图片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eo the Snow Leopard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y Craig Hatkoff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t was written by the best story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elle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  story is about Leo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 young snow leopar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雪豹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at was helped by a kind man in the snowy mountains in Pakista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now leopards are in dange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eo was just two months old when he was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ound and he could not live in the wild on his  ow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6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drawing>
                <wp:inline distT="0" distB="0" distL="0" distR="0">
                  <wp:extent cx="1724025" cy="12763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ere Do Recyclable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aterials Go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y Sabbithry Persad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iana has been learning about recycling at  school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ut after her do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ubble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gets lost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hasing after a recycling truck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he decides to learn  a lot more about recycling!Following Tian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eaders will learn how to take care of the environmen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6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drawing>
                <wp:inline distT="0" distB="0" distL="0" distR="0">
                  <wp:extent cx="1390650" cy="13049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 Scrap Kins Build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y Brian Yanish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eet the Scrap Kin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y are friendly monster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n the book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y'll show you how to turn rubbish into some pretty cool thing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eaders will learn how to make toy planes from plate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ag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ld clothes and mor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You know what they sa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：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ne person's rubbish is another person's lov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6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drawing>
                <wp:inline distT="0" distB="0" distL="0" distR="0">
                  <wp:extent cx="1276350" cy="1143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xplor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探索）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ife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ycle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！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y Kathleen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eilly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o you know the largest see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种子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n the world or an egg can weigh up to 4pound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？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You'll learn about all of these things and more with the latest book in the Explore Your World serie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系列）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 books give readers a good look into the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ife cycles of plants and animals on the Earth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old was Leo when he was found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our months ol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wo years ol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ree months ol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wo months ol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f Jim is interested in making toys from rubbis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 will probably like to read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Leo the Snow Leopard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Scrap Kins Build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 Do Recyclable Materials Go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xplore Life Cycles!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four books are all abou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ature and the environment  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onsters  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imals 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an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 recent research shows that physical activity</w:t>
      </w:r>
      <w:r>
        <w:rPr>
          <w:rFonts w:ascii="Times New Roman" w:hAnsi="Times New Roman" w:cs="Times New Roman" w:eastAsia="新宋体"/>
          <w:szCs w:val="21"/>
        </w:rPr>
        <w:t>（体育活动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ay help students do better in their class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research comes because educators in some countries are reducing time for activities like 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las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Researchers go over the results of fourteen studi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welve were from the United Stat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one from Canada and one from South Afric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studies appeared between 2009and 20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included more than 5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00childre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ged six to eighte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Thomas Sing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one of the researcher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ays the studies showed a relationship between physical activity and scores on subjects such as mat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English and read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ingh offers some possible explanations</w:t>
      </w:r>
      <w:r>
        <w:rPr>
          <w:rFonts w:ascii="Times New Roman" w:hAnsi="Times New Roman" w:cs="Times New Roman" w:eastAsia="新宋体"/>
          <w:szCs w:val="21"/>
        </w:rPr>
        <w:t>（解释）：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"There ar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firs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physiological </w:t>
      </w:r>
      <w:r>
        <w:rPr>
          <w:rFonts w:ascii="Times New Roman" w:hAnsi="Times New Roman" w:cs="Times New Roman" w:eastAsia="新宋体"/>
          <w:szCs w:val="21"/>
        </w:rPr>
        <w:t>（生理的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xplanation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like more blood flow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and so more oxygen </w:t>
      </w:r>
      <w:r>
        <w:rPr>
          <w:rFonts w:ascii="Times New Roman" w:hAnsi="Times New Roman" w:cs="Times New Roman" w:eastAsia="新宋体"/>
          <w:szCs w:val="21"/>
        </w:rPr>
        <w:t>（氧气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the brai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ing physically active means there are more hormone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荷尔蒙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produced like endorphins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脑内啡）．</w:t>
      </w:r>
      <w:r>
        <w:rPr>
          <w:rFonts w:eastAsia="新宋体" w:cs="Times New Roman" w:ascii="Times New Roman" w:hAnsi="Times New Roman"/>
          <w:szCs w:val="21"/>
        </w:rPr>
        <w:t>And endorphins make your stress level lower and your mood improve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hich means you will perform better in clas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ls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tudents who take part in organized sports learn rules and how to follow the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is could improve their classroom behavior and help them know what they should d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ll in al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 finding tells us that physically active kids are more likely to do better in schoo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ingh says schools should consider the finding before they cut physical education program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led the researchers to do the studie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chools'cutting physical activit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ir interest in physical activit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tests including about 5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00childr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Kids'unsatisfying schooling performan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many countries took part in the studie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.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eastAsia="新宋体" w:cs="Times New Roman" w:ascii="Times New Roman" w:hAnsi="Times New Roman"/>
          <w:szCs w:val="21"/>
        </w:rPr>
        <w:t>B.12         C.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D.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ich of the following is NOT one of the advantages of physical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ctivity according to the passag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etting more blood flow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tter classroom behavio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eeling relaxed and refresh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reater ability to organize activiti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e always celebrated Dad's birthday on Thanksgiving 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even after he entered a nursing ho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we knew it might be his last birth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 whole family decided to get together for a huge birthday celebration at the nursing ho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Dad was a good storyteller and we were always his listene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uring a quiet momen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announced it was now Dad's turn to listen to stories for a chang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wanted everyone to tell Dad what we loved about hi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room became quie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n one after anoth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eople told stories from their heart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hile Dad listened with tears in ey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Everyone seemed to have more than one stor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ven the little grandchildren couldn't wait to tell Dad why they loved hi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or a man who had been kind to so many hundreds of people in his lif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re was our chance to tell him how much we love hi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few months lat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t Dad's memorial servi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e more fully realized what we had given to Dad that nigh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Those are the stories people normally tell at a funeral </w:t>
      </w:r>
      <w:r>
        <w:rPr>
          <w:rFonts w:ascii="Times New Roman" w:hAnsi="Times New Roman" w:cs="Times New Roman" w:eastAsia="新宋体"/>
          <w:szCs w:val="21"/>
        </w:rPr>
        <w:t>（葬礼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fter a loved one is no longer alive to hear the word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tell stori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full of tea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 we had given those memories to Dad in his lif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d we had told them through laught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ogether with hugs and jo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had them to hold and enjoyed them from time to time in his mind during his last days and month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Words do matt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d they are enoug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just need to say them or to speak them publicly the ones we lov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at's the ways to give back love and that's our chance to celebrate a person in his or her lif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writer's family decided to have a huge birthday celebration becaus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ad was to leave the hospital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might be Dad's last birthday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would celebrate Thanksgiving Day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ad was at the nursing home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ccording to the passag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e know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ll the family loved the fath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ncluding the little grandchildren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writer's father was still enjoying good health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party was held at the writer's home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doctor told the writer his father was going to die at once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rom the passag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e know the writer's father wa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hear the stori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urprised      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oved         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ad          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rustrat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best title of the passage can b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 Amazing Story              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Kind Father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ay Our Love Publicly         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Big Part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九、第二节任务型阅读（共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4</w:t>
      </w:r>
      <w:r>
        <w:rPr>
          <w:rFonts w:ascii="Times New Roman" w:hAnsi="Times New Roman" w:cs="Times New Roman" w:eastAsia="新宋体"/>
          <w:b/>
          <w:szCs w:val="21"/>
        </w:rPr>
        <w:t>分）阅读下面两篇短文，根据所给语境，按要求完成下列各题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You can buy chewing gum in nearly every country of the worl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 w:cs="Times New Roman" w:ascii="Times New Roman" w:hAnsi="Times New Roman"/>
          <w:szCs w:val="21"/>
          <w:u w:val="single"/>
        </w:rPr>
        <w:t>But it wasn't always like that</w:t>
      </w:r>
      <w:r>
        <w:rPr>
          <w:rFonts w:ascii="Times New Roman" w:hAnsi="Times New Roman" w:cs="Times New Roman" w:eastAsia="新宋体"/>
          <w:szCs w:val="21"/>
          <w:u w:val="single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The American Indians were the first people to chew gu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isgum came from a special tree that grew on their la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184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 sailor called John Curtis began selling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was the first person to sell chewing gu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gum he sold cost just a few cents for two piec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became popular very quickly even though it was very hard to chew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  <w:u w:val="single"/>
        </w:rPr>
        <w:t>Nowadays</w:t>
      </w:r>
      <w:r>
        <w:rPr>
          <w:rFonts w:ascii="Times New Roman" w:hAnsi="Times New Roman" w:cs="Times New Roman" w:eastAsia="新宋体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szCs w:val="21"/>
          <w:u w:val="single"/>
        </w:rPr>
        <w:t>other things are added to the gum to make it soft and sweet</w:t>
      </w:r>
      <w:r>
        <w:rPr>
          <w:rFonts w:ascii="Times New Roman" w:hAnsi="Times New Roman" w:cs="Times New Roman" w:eastAsia="新宋体"/>
          <w:szCs w:val="21"/>
          <w:u w:val="single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y 189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re were hundreds of different chewing gum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most famous name in chewing gu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owev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s probably William Wrigle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spent a lot of money in advertising and even sent free pieces of gum to children on their birthday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新宋体" w:cs="Times New Roman" w:ascii="Times New Roman" w:hAnsi="Times New Roman"/>
          <w:szCs w:val="21"/>
          <w:u w:val="single"/>
        </w:rPr>
        <w:t>He also said that chewing gum helped people work better and that it stopped people from feeling tired</w:t>
      </w:r>
      <w:r>
        <w:rPr>
          <w:rFonts w:ascii="Times New Roman" w:hAnsi="Times New Roman" w:cs="Times New Roman" w:eastAsia="新宋体"/>
          <w:szCs w:val="21"/>
          <w:u w:val="single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lthough today many millions of people chew gu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not everyone thinks it is a good thing to d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ny people think it is dirt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Singapore government does not allow people to buy chewing gu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e reason for this is that when some people have chewed all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the taste out of their piece of gu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y take it out of their mouths and put it on to the backs of seats or other plac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71</w:t>
      </w:r>
      <w:r>
        <w:rPr>
          <w:rFonts w:ascii="Times New Roman" w:hAnsi="Times New Roman" w:cs="Times New Roman" w:eastAsia="新宋体"/>
          <w:szCs w:val="21"/>
        </w:rPr>
        <w:t>．请将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处翻译成汉语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72</w:t>
      </w:r>
      <w:r>
        <w:rPr>
          <w:rFonts w:ascii="Times New Roman" w:hAnsi="Times New Roman" w:cs="Times New Roman" w:eastAsia="新宋体"/>
          <w:szCs w:val="21"/>
        </w:rPr>
        <w:t>．请根据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处内容完成下面句子．（每空一词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People make chewing gum soft and swee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something to i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73</w:t>
      </w:r>
      <w:r>
        <w:rPr>
          <w:rFonts w:ascii="Times New Roman" w:hAnsi="Times New Roman" w:cs="Times New Roman" w:eastAsia="新宋体"/>
          <w:szCs w:val="21"/>
        </w:rPr>
        <w:t>．把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处改为直接引语．（每空一词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He also said"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hewing gum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eople work better and i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eople from feeling tir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阅读下面短文，在表格内的空白处填入合适的答案（每空一词）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Mail order is a term which describes the buying of goods or services by mail delivery</w:t>
      </w:r>
      <w:r>
        <w:rPr>
          <w:rFonts w:ascii="Times New Roman" w:hAnsi="Times New Roman" w:cs="Times New Roman" w:eastAsia="新宋体"/>
          <w:szCs w:val="21"/>
        </w:rPr>
        <w:t>（邮递）．</w:t>
      </w:r>
      <w:r>
        <w:rPr>
          <w:rFonts w:eastAsia="新宋体" w:cs="Times New Roman" w:ascii="Times New Roman" w:hAnsi="Times New Roman"/>
          <w:szCs w:val="21"/>
        </w:rPr>
        <w:t>The buyer places an order for the desired products with the salesman through some remote method such as through a telephone call or a websit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 products are delivered to the custom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products are typically delivered directly to an address supplied by the custom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uch as a home addres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ut sometimes the orders are delivered to a nearby retail location for the customer to pick u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me businessmen also allow the goods to be shipped directly to a third custom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hich is an effective way to send a gift to an ou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of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own frien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 mail order catalogue</w:t>
      </w:r>
      <w:r>
        <w:rPr>
          <w:rFonts w:ascii="Times New Roman" w:hAnsi="Times New Roman" w:cs="Times New Roman" w:eastAsia="新宋体"/>
          <w:szCs w:val="21"/>
        </w:rPr>
        <w:t>（目录）</w:t>
      </w:r>
      <w:r>
        <w:rPr>
          <w:rFonts w:eastAsia="新宋体" w:cs="Times New Roman" w:ascii="Times New Roman" w:hAnsi="Times New Roman"/>
          <w:szCs w:val="21"/>
        </w:rPr>
        <w:t>is a publication including a list of ordinary goods from a compan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ompanies who publish and operate mail order catalogues are treated as cataloguers within the industr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oods are produced by people all over the worl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uch as in Australi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 US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anad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hina et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d now many cataloguer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just as with most retailers</w:t>
      </w:r>
      <w:r>
        <w:rPr>
          <w:rFonts w:ascii="Times New Roman" w:hAnsi="Times New Roman" w:cs="Times New Roman" w:eastAsia="新宋体"/>
          <w:szCs w:val="21"/>
        </w:rPr>
        <w:t>（零售商），</w:t>
      </w:r>
      <w:r>
        <w:rPr>
          <w:rFonts w:eastAsia="新宋体" w:cs="Times New Roman" w:ascii="Times New Roman" w:hAnsi="Times New Roman"/>
          <w:szCs w:val="21"/>
        </w:rPr>
        <w:t>are increasingly buying goods from China</w:t>
      </w:r>
      <w:r>
        <w:rPr>
          <w:rFonts w:ascii="Times New Roman" w:hAnsi="Times New Roman" w:cs="Times New Roman" w:eastAsia="新宋体"/>
          <w:szCs w:val="21"/>
        </w:rPr>
        <w:t>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71"/>
        <w:gridCol w:w="5915"/>
      </w:tblGrid>
      <w:tr>
        <w:trPr/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itle</w:t>
            </w:r>
          </w:p>
        </w:tc>
        <w:tc>
          <w:tcPr>
            <w:tcW w:w="5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ail order</w:t>
            </w:r>
          </w:p>
        </w:tc>
      </w:tr>
      <w:tr>
        <w:trPr/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at</w:t>
            </w:r>
          </w:p>
        </w:tc>
        <w:tc>
          <w:tcPr>
            <w:tcW w:w="5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ail order is a way of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y mail deliver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ow</w:t>
            </w:r>
          </w:p>
        </w:tc>
        <w:tc>
          <w:tcPr>
            <w:tcW w:w="5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eople can place an order b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 telephone call or searching the websit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eople can choose the goods they want b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up in the catalogu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ere</w:t>
            </w:r>
          </w:p>
        </w:tc>
        <w:tc>
          <w:tcPr>
            <w:tcW w:w="5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ow goods made i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re more and more popular in foreign countrie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十一、第一节完成句子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）根据括号内的汉语提示，完成句子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omen teachers are usually more careful and mor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有耐心的）</w:t>
      </w:r>
      <w:r>
        <w:rPr>
          <w:rFonts w:eastAsia="新宋体" w:cs="Times New Roman" w:ascii="Times New Roman" w:hAnsi="Times New Roman"/>
          <w:szCs w:val="21"/>
        </w:rPr>
        <w:t>with the pupil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Since you've finished your wor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hy not consider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参观）</w:t>
      </w:r>
      <w:r>
        <w:rPr>
          <w:rFonts w:eastAsia="新宋体" w:cs="Times New Roman" w:ascii="Times New Roman" w:hAnsi="Times New Roman"/>
          <w:szCs w:val="21"/>
        </w:rPr>
        <w:t>the park with your friend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Early in th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二十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entur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wo famous scientists developed their personal ideas about dream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In order to search for the missing passengers in the MH37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wo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军人）</w:t>
      </w:r>
      <w:r>
        <w:rPr>
          <w:rFonts w:eastAsia="新宋体" w:cs="Times New Roman" w:ascii="Times New Roman" w:hAnsi="Times New Roman"/>
          <w:szCs w:val="21"/>
        </w:rPr>
        <w:t>di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he film reminded me of the day when I wa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照顾）</w:t>
      </w:r>
      <w:r>
        <w:rPr>
          <w:rFonts w:eastAsia="新宋体" w:cs="Times New Roman" w:ascii="Times New Roman" w:hAnsi="Times New Roman"/>
          <w:szCs w:val="21"/>
        </w:rPr>
        <w:t>care of in the villag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Driv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径直）</w:t>
      </w:r>
      <w:r>
        <w:rPr>
          <w:rFonts w:eastAsia="新宋体" w:cs="Times New Roman" w:ascii="Times New Roman" w:hAnsi="Times New Roman"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d you'll find the museum on your lef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十二、第二节补全对话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根据语境，用恰当的话语完成对话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He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ill</w:t>
      </w:r>
      <w:r>
        <w:rPr>
          <w:rFonts w:ascii="Times New Roman" w:hAnsi="Times New Roman" w:cs="Times New Roman" w:eastAsia="新宋体"/>
          <w:szCs w:val="21"/>
        </w:rPr>
        <w:t>，（</w:t>
      </w:r>
      <w:r>
        <w:rPr>
          <w:rFonts w:eastAsia="新宋体" w:cs="Times New Roman" w:ascii="Times New Roman" w:hAnsi="Times New Roman"/>
          <w:szCs w:val="21"/>
        </w:rPr>
        <w:t>8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'm thinking about life in the countrysid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（</w:t>
      </w:r>
      <w:r>
        <w:rPr>
          <w:rFonts w:eastAsia="新宋体"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Yea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like it very muc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the countrysid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 air is fres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 sky is blu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d there are also green trees and clearer rive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It's quiet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eople can enjoy the beauties of nature the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（</w:t>
      </w:r>
      <w:r>
        <w:rPr>
          <w:rFonts w:eastAsia="新宋体" w:cs="Times New Roman" w:ascii="Times New Roman" w:hAnsi="Times New Roman"/>
          <w:szCs w:val="21"/>
        </w:rPr>
        <w:t>8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！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So it i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wind is blowing strongly with lots of sa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couldn't see anyth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d my face hurt while I was walking down the street just now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I'm sorry to hear tha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People have cut down too many tre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s a resul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lots of rich land has changed into deser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That's too b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u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Trees can stop the wind from blowing the earth aw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d a lot of water can be saved by fores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can also prevent the water from washing the earth aw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十三、第三节书面表达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你准备参加学校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英语角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开展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用英语讲故事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活动，你选取了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曹冲称象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这个大家熟悉的故事．请你根据左边图片内容，用英语写一篇</w:t>
      </w:r>
      <w:r>
        <w:rPr>
          <w:rFonts w:eastAsia="新宋体" w:cs="Times New Roman" w:ascii="Times New Roman" w:hAnsi="Times New Roman"/>
          <w:szCs w:val="21"/>
        </w:rPr>
        <w:t xml:space="preserve">80 </w:t>
      </w:r>
      <w:r>
        <w:rPr>
          <w:rFonts w:ascii="Times New Roman" w:hAnsi="Times New Roman" w:cs="Times New Roman" w:eastAsia="新宋体"/>
          <w:szCs w:val="21"/>
        </w:rPr>
        <w:t>词以上的小短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注意：标题、开头和结尾已在答题纸上给出，不计字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47825" cy="1057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3:30:00Z</dcterms:created>
  <dc:creator>Administrator</dc:creator>
  <dc:description/>
  <dc:language>en-US</dc:language>
  <cp:lastModifiedBy>Administrator</cp:lastModifiedBy>
  <dcterms:modified xsi:type="dcterms:W3CDTF">2019-11-04T05:07:00Z</dcterms:modified>
  <cp:revision>3</cp:revision>
  <dc:subject/>
  <dc:title/>
</cp:coreProperties>
</file>