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1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听力（共二节，计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lecting stamp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lecting shell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llecting coi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ul is more outgoing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ul is smar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aul is quie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a work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a policewoma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a bank cle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stree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supermarke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libra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ountryside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mmer camp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ea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 computer game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 TV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eaning the hou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pla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ra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watching a movie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waiting to buy ticket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drawing a pictu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is the visito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hnso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Johnson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McDona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time is the appointmen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1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n will the chess classes star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July 6th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March 16th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August 20t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ften will a learner go to the chess clas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ce a week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ice a week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times a wee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uch will a member of the chess club pay for all the lesson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450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350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￥</w:t>
      </w:r>
      <w:r>
        <w:rPr>
          <w:rFonts w:eastAsia="新宋体" w:cs="Times New Roman" w:ascii="Times New Roman" w:hAnsi="Times New Roman"/>
          <w:szCs w:val="21"/>
        </w:rPr>
        <w:t>6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段材料，回答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re they talking abou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ing boating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ing hiking    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limbing the mountai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boy advise the girl to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take more exercise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have a good rest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stay 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 may the girl go with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oy      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friends      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stud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段材料，回答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 will come to the English classe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foreign lady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an's friend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oman's sis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ill the person they're talking about co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orrow evening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 afternoon    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morrow mor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es the person they're talking abo ut com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see what life is like in 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see what Peter's life is 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see what life is like in Cana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s Peter fro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na        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ada            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ustrali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happened to Mela two years ag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met Kam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d an acciden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ost his best fri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ld is Mela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15 years old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13 years old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is 9 year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long did it take Mela to get to the North Pole</w:t>
      </w:r>
      <w:r>
        <w:rPr>
          <w:rFonts w:ascii="Times New Roman" w:hAnsi="Times New Roman" w:cs="Times New Roman" w:eastAsia="新宋体"/>
          <w:szCs w:val="21"/>
        </w:rPr>
        <w:t>（北极）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20 day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.23 days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.21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does Mela walk after he lost a le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 the help of a ma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ade le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 the help of his mot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 the help of a wheel ch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一节单项选择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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与句子划线部分意义相同或相近并能替代的那一项．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Ji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s your brother in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he is reading in the library </w:t>
      </w:r>
      <w:r>
        <w:rPr>
          <w:rFonts w:eastAsia="新宋体" w:cs="Times New Roman" w:ascii="Times New Roman" w:hAnsi="Times New Roman"/>
          <w:szCs w:val="21"/>
          <w:u w:val="single"/>
        </w:rPr>
        <w:t>at the moment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  <w:r>
        <w:rPr>
          <w:rFonts w:ascii="Times New Roman" w:hAnsi="Times New Roman" w:cs="Times New Roman" w:eastAsia="新宋体"/>
          <w:szCs w:val="21"/>
        </w:rPr>
        <w:t>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ight aw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tim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ight n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once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Talking loudly in a library is impolite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n fac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we should also  </w:t>
      </w:r>
      <w:r>
        <w:rPr>
          <w:rFonts w:eastAsia="新宋体" w:cs="Times New Roman" w:ascii="Times New Roman" w:hAnsi="Times New Roman"/>
          <w:szCs w:val="21"/>
          <w:u w:val="single"/>
        </w:rPr>
        <w:t>take care</w:t>
      </w:r>
      <w:r>
        <w:rPr>
          <w:rFonts w:eastAsia="新宋体" w:cs="Times New Roman" w:ascii="Times New Roman" w:hAnsi="Times New Roman"/>
          <w:szCs w:val="21"/>
        </w:rPr>
        <w:t xml:space="preserve"> not to cough or sneeze loudly in public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aft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 careful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care o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 up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ei will represent our class in the English Speech Contest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e is clever and can speak English really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he will not </w:t>
      </w:r>
      <w:r>
        <w:rPr>
          <w:rFonts w:eastAsia="新宋体" w:cs="Times New Roman" w:ascii="Times New Roman" w:hAnsi="Times New Roman"/>
          <w:szCs w:val="21"/>
          <w:u w:val="single"/>
        </w:rPr>
        <w:t>make us disappointed</w:t>
      </w:r>
      <w:r>
        <w:rPr>
          <w:rFonts w:eastAsia="新宋体" w:cs="新宋体" w:ascii="新宋体" w:hAnsi="新宋体"/>
          <w:szCs w:val="21"/>
          <w:u w:val="single"/>
        </w:rPr>
        <w:t>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nock into u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re about u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t us dow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lp us out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Li Na won the tennis championship in the French Open on June 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We </w:t>
      </w:r>
      <w:r>
        <w:rPr>
          <w:rFonts w:eastAsia="新宋体" w:cs="Times New Roman" w:ascii="Times New Roman" w:hAnsi="Times New Roman"/>
          <w:szCs w:val="21"/>
          <w:u w:val="single"/>
        </w:rPr>
        <w:t>take pride in</w:t>
      </w:r>
      <w:r>
        <w:rPr>
          <w:rFonts w:eastAsia="新宋体" w:cs="Times New Roman" w:ascii="Times New Roman" w:hAnsi="Times New Roman"/>
          <w:szCs w:val="21"/>
        </w:rPr>
        <w:t xml:space="preserve"> 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the first Asian professional tennis player to win it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interested 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terrified of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proud o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used to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So where do you want to g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ina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Let's go to the Blue Lag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soft music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makes me relaxed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hausted and sleepy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lm and comfortable</w:t>
      </w:r>
      <w:r>
        <w:rPr>
          <w:rFonts w:eastAsia="新宋体" w:cs="新宋体" w:ascii="新宋体" w:hAnsi="新宋体"/>
          <w:szCs w:val="21"/>
        </w:rPr>
        <w:t>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ctive and energetic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nse and disgusted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</w:t>
      </w:r>
      <w:r>
        <w:rPr>
          <w:rFonts w:eastAsia="新宋体" w:cs="Times New Roman" w:ascii="Times New Roman" w:hAnsi="Times New Roman"/>
          <w:b/>
          <w:szCs w:val="21"/>
        </w:rPr>
        <w:t>B)</w:t>
      </w:r>
      <w:r>
        <w:rPr>
          <w:rFonts w:ascii="Times New Roman" w:hAnsi="Times New Roman" w:cs="Times New Roman" w:eastAsia="新宋体"/>
          <w:b/>
          <w:szCs w:val="21"/>
        </w:rPr>
        <w:t>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可填入空白处的最佳选项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s we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England i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 European country and Singapore is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  Asian country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Jackie Chan has donated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ollars to  charity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He is an example to us all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sa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sand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sand o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sands of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Your sweater looks very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it made__________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it's made__________ Guiyang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You bought the car about ten years ag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it's  o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still runs wel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nc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thoug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id Kate do best in the final exam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of all the students she did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ost carefu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careful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st carefull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carefully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are you do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Uncle Wang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I am sorting out old books and I'll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to kids in West China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them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them away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them of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ive them in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─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hang was sent to teach English in a poor mountain village last yea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─</w:t>
      </w:r>
      <w:r>
        <w:rPr>
          <w:rFonts w:eastAsia="新宋体" w:cs="Times New Roman" w:ascii="Times New Roman" w:hAnsi="Times New Roman"/>
          <w:szCs w:val="21"/>
        </w:rPr>
        <w:t>She said she would never forget some pleasant ______while working ther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periment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pression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xperienc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motion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o is your new head teacher this semester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e woman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  is wearing a red skirt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o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Could you please tell m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can turn to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e for help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long can man live without water</w:t>
      </w:r>
      <w:r>
        <w:rPr>
          <w:rFonts w:eastAsia="新宋体" w:cs="新宋体" w:ascii="新宋体" w:hAnsi="新宋体"/>
          <w:szCs w:val="21"/>
        </w:rPr>
        <w:t>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ther Yao Ming would play for Rockets or not</w:t>
      </w:r>
      <w:r>
        <w:rPr>
          <w:rFonts w:eastAsia="新宋体" w:cs="新宋体" w:ascii="新宋体" w:hAnsi="新宋体"/>
          <w:szCs w:val="21"/>
        </w:rPr>
        <w:t>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I can keep myself safe from the flu</w:t>
      </w:r>
      <w:r>
        <w:rPr>
          <w:rFonts w:eastAsia="新宋体" w:cs="新宋体" w:ascii="新宋体" w:hAnsi="新宋体"/>
          <w:szCs w:val="21"/>
        </w:rPr>
        <w:t>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id a serious landslide happen in Zhouq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Gansu Province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volunteer is great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think s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ome of us want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 volunteers for the London Olympics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b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ing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in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b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e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ose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 is this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 xml:space="preserve"> be John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t's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 small for him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uch to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 much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uch to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ustn'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 much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ich would you li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ea or coffee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Either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 O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but I prefer coffee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 milk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ng's never been to Canad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s he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ent there on business last week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has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has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h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 hasn't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My brother and I will go to the library tomorrow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all we go together</w:t>
      </w:r>
      <w:r>
        <w:rPr>
          <w:rFonts w:ascii="Times New Roman" w:hAnsi="Times New Roman" w:cs="Times New Roman" w:eastAsia="新宋体"/>
          <w:szCs w:val="21"/>
        </w:rPr>
        <w:t>？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I d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do I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will I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I will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t is reported that it will rain hard next Sunday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're planning to go boating that day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n't think s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s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afraid no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not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阅读下面短文，从短文后所给的四个选项中，选出可填入空白处的最佳选项．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Ever since I was litt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favourite season was win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loved to play in the snow and enjoy the hot chocolat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nter never gave me the special gift of snow on my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would ask my grandmothe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t didn't snow on my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would laugh and tell me I asked too many questions.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ne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promised</w:t>
      </w:r>
      <w:r>
        <w:rPr>
          <w:rFonts w:ascii="Times New Roman" w:hAnsi="Times New Roman" w:cs="Times New Roman" w:eastAsia="新宋体"/>
          <w:szCs w:val="21"/>
        </w:rPr>
        <w:t>（许诺）</w:t>
      </w:r>
      <w:r>
        <w:rPr>
          <w:rFonts w:eastAsia="新宋体" w:cs="Times New Roman" w:ascii="Times New Roman" w:hAnsi="Times New Roman"/>
          <w:szCs w:val="21"/>
        </w:rPr>
        <w:t>that she would make it snow on my next birthday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at year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y birth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grandmother di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as sad but angry because she had promised to make it s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day of my sixth birth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oke up and ran to the window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o see just one snowfla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re was no s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felt mad at my grand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ad broken a promis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y my sixteenth birth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all hope of getting my s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even though I still wished fo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uring my par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stayed with my friends and family and was truly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 xml:space="preserve">the best time ever!Then I saw the white snow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down all arou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was so excited that I ran around screaming</w:t>
      </w:r>
      <w:r>
        <w:rPr>
          <w:rFonts w:ascii="Times New Roman" w:hAnsi="Times New Roman" w:cs="Times New Roman" w:eastAsia="新宋体"/>
          <w:szCs w:val="21"/>
        </w:rPr>
        <w:t>（尖叫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laugh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y friends all laughe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 didn't car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When I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grandpa said he had a gift for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was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because he had given me a gif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was a small white bo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looked o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opened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was a crystal snowflake</w:t>
      </w:r>
      <w:r>
        <w:rPr>
          <w:rFonts w:ascii="Times New Roman" w:hAnsi="Times New Roman" w:cs="Times New Roman" w:eastAsia="新宋体"/>
          <w:szCs w:val="21"/>
        </w:rPr>
        <w:t>（水晶雪花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ith a card that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Happy Birth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ow could this b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 xml:space="preserve">My grandpa said it was my grandmother's final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on my"sweet sixteenth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cried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 xml:space="preserve">I wa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that my smiling grandmother angel was and had been watching over me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2"/>
        <w:gridCol w:w="2110"/>
        <w:gridCol w:w="1853"/>
        <w:gridCol w:w="1881"/>
      </w:tblGrid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ertainly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Unfortunatel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mportantly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uckily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w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ther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y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ut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n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n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fter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efore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ped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ping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hope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ope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s losing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ost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ould lose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d lost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t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r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im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d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as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layed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ar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ell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fall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allen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alling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t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ff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rrived at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mained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t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nter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cited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nfused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leased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ustrat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rote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id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xplained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ppeared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rder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istake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sh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cision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ertain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gry</w:t>
            </w:r>
          </w:p>
        </w:tc>
        <w:tc>
          <w:tcPr>
            <w:tcW w:w="185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ad</w:t>
            </w:r>
          </w:p>
        </w:tc>
        <w:tc>
          <w:tcPr>
            <w:tcW w:w="188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xious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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一节综合知识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根据所掌握的文化或背景知识，选择最佳选项．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i Yund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ook part in the 14th Chopin International Piano Competition in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 and won first prize in his group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rman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ustri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olan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ance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Harbin holds a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winter every year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agon Boat Festiva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ce and Snow Festiva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autumn Festival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antern Festival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y are all American cities EXCEPT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rl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ew York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s Angel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emphis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I hope to see Niagara Falls  in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 xml:space="preserve"> some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said to be wonderful</w:t>
      </w:r>
      <w:r>
        <w:rPr>
          <w:rFonts w:ascii="Times New Roman" w:hAnsi="Times New Roman" w:cs="Times New Roman" w:eastAsia="新宋体"/>
          <w:szCs w:val="21"/>
        </w:rPr>
        <w:t>．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urop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frica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rth Americ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uth America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 did Alexander Graham Bell say when he answered the telephone for the first time</w:t>
      </w:r>
      <w:r>
        <w:rPr>
          <w:rFonts w:ascii="Times New Roman" w:hAnsi="Times New Roman" w:cs="Times New Roman" w:eastAsia="新宋体"/>
          <w:szCs w:val="21"/>
        </w:rPr>
        <w:t>？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K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ll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ol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following are all 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ail English EXCEPT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T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S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Ul8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WF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阅读理解（满分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阅读下面两篇短文，根据短文内容，选择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</w:t>
      </w:r>
      <w:r>
        <w:rPr>
          <w:rFonts w:eastAsia="新宋体" w:cs="Times New Roman" w:ascii="Times New Roman" w:hAnsi="Times New Roman"/>
          <w:szCs w:val="21"/>
        </w:rPr>
        <w:t>I had the meanest mother in the whole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le other kids ate candy for breakfas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had to have porridg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ggs or to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others had Cokes and candy for lun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had to eat a sandwi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at least I wasn't alone when I was s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sister and two brothers had the same mean</w:t>
      </w:r>
      <w:r>
        <w:rPr>
          <w:rFonts w:ascii="Times New Roman" w:hAnsi="Times New Roman" w:cs="Times New Roman" w:eastAsia="新宋体"/>
          <w:szCs w:val="21"/>
        </w:rPr>
        <w:t>（刻薄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ther as I did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y mother preferred to know where we were all the ti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had to know who our friends were and where we were go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had to clean clothes and take a bath every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ther kids got to wear the same clothes for da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ould not lie in bed"sick"in order to miss school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 worst is yet to c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had to be in bed by nine each night and get up at eight the next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ouldn't sleep till noon like our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 while they slep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mother was brave to break the Child Labour La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made us 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had to wash dish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ke be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learn to cook and all sorts of things a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believe she lay awake thinking up all things for us to do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y mother was a complete failure as a m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of her children received higher educ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ne of us have ever been arreste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aken away by the police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r divorc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forced us to grow up into educated and honest adul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m trying to raise my three children this 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m filled with pride when my children call me"mean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Because now I thank God every day for giving me the meanest mother in the world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children does the writer's mother have</w:t>
      </w:r>
      <w:r>
        <w:rPr>
          <w:rFonts w:ascii="Times New Roman" w:hAnsi="Times New Roman" w:cs="Times New Roman" w:eastAsia="新宋体"/>
          <w:szCs w:val="21"/>
        </w:rPr>
        <w:t>？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ur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x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can you infer</w:t>
      </w:r>
      <w:r>
        <w:rPr>
          <w:rFonts w:ascii="Times New Roman" w:hAnsi="Times New Roman" w:cs="Times New Roman" w:eastAsia="新宋体"/>
          <w:szCs w:val="21"/>
        </w:rPr>
        <w:t>（推测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rom the passage</w:t>
      </w:r>
      <w:r>
        <w:rPr>
          <w:rFonts w:ascii="Times New Roman" w:hAnsi="Times New Roman" w:cs="Times New Roman" w:eastAsia="新宋体"/>
          <w:szCs w:val="21"/>
        </w:rPr>
        <w:t>？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family was ri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I ate a sandwich for lunch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mother was a great succe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love her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we didn't want to go to schoo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best way was to pretend to be sick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needn't share the housework at home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best title for this passage may b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childhood    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eanest mother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 as my mother did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nforgettable memor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</w:t>
      </w:r>
      <w:r>
        <w:rPr>
          <w:rFonts w:eastAsia="新宋体" w:cs="Times New Roman" w:ascii="Times New Roman" w:hAnsi="Times New Roman"/>
          <w:szCs w:val="21"/>
        </w:rPr>
        <w:t>The building is shak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woman with a baby in her arms is trying to open the do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fai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ing no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she rushes into her bedroom and there they </w:t>
      </w:r>
      <w:r>
        <w:rPr>
          <w:rFonts w:eastAsia="新宋体" w:cs="Times New Roman" w:ascii="Times New Roman" w:hAnsi="Times New Roman"/>
          <w:szCs w:val="21"/>
          <w:u w:val="single"/>
        </w:rPr>
        <w:t>survive</w:t>
      </w:r>
      <w:r>
        <w:rPr>
          <w:rFonts w:eastAsia="新宋体" w:cs="Times New Roman" w:ascii="Times New Roman" w:hAnsi="Times New Roman"/>
          <w:szCs w:val="21"/>
        </w:rPr>
        <w:t xml:space="preserve">  the earthquak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n a factory build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s the workshop floor swings under the terrible shak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orkers run for safe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hide</w:t>
      </w:r>
      <w:r>
        <w:rPr>
          <w:rFonts w:ascii="Times New Roman" w:hAnsi="Times New Roman" w:cs="Times New Roman" w:eastAsia="新宋体"/>
          <w:szCs w:val="21"/>
        </w:rPr>
        <w:t>（隐藏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under the machines and </w:t>
      </w:r>
      <w:r>
        <w:rPr>
          <w:rFonts w:eastAsia="新宋体" w:cs="Times New Roman" w:ascii="Times New Roman" w:hAnsi="Times New Roman"/>
          <w:szCs w:val="21"/>
          <w:u w:val="single"/>
        </w:rPr>
        <w:t>survi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others who try to run outside are killed by the falling ceilings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These scen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ayed by actors and actress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re from a film of science education</w:t>
      </w:r>
      <w:r>
        <w:rPr>
          <w:rFonts w:ascii="Times New Roman" w:hAnsi="Times New Roman" w:cs="Times New Roman" w:eastAsia="新宋体"/>
          <w:szCs w:val="21"/>
        </w:rPr>
        <w:t>《</w:t>
      </w:r>
      <w:r>
        <w:rPr>
          <w:rFonts w:eastAsia="新宋体" w:cs="Times New Roman" w:ascii="Times New Roman" w:hAnsi="Times New Roman"/>
          <w:szCs w:val="21"/>
        </w:rPr>
        <w:t>Making a Split Second Decision</w:t>
      </w:r>
      <w:r>
        <w:rPr>
          <w:rFonts w:ascii="Times New Roman" w:hAnsi="Times New Roman" w:cs="Times New Roman" w:eastAsia="新宋体"/>
          <w:szCs w:val="21"/>
        </w:rPr>
        <w:t>》</w:t>
      </w:r>
      <w:r>
        <w:rPr>
          <w:rFonts w:eastAsia="新宋体" w:cs="Times New Roman" w:ascii="Times New Roman" w:hAnsi="Times New Roman"/>
          <w:szCs w:val="21"/>
        </w:rPr>
        <w:t>shown in 1998on China Central TV in memory of Tangshan Earthqua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y studying actual cases in the earthquake areas and scientific experimen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xperts</w:t>
      </w:r>
      <w:r>
        <w:rPr>
          <w:rFonts w:ascii="Times New Roman" w:hAnsi="Times New Roman" w:cs="Times New Roman" w:eastAsia="新宋体"/>
          <w:szCs w:val="21"/>
        </w:rPr>
        <w:t>（专家）</w:t>
      </w:r>
      <w:r>
        <w:rPr>
          <w:rFonts w:eastAsia="新宋体" w:cs="Times New Roman" w:ascii="Times New Roman" w:hAnsi="Times New Roman"/>
          <w:szCs w:val="21"/>
        </w:rPr>
        <w:t>find that buildings remain untouched for the first 12seconds of an earthquak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n this short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one has the best chance of </w:t>
      </w:r>
      <w:r>
        <w:rPr>
          <w:rFonts w:eastAsia="新宋体" w:cs="Times New Roman" w:ascii="Times New Roman" w:hAnsi="Times New Roman"/>
          <w:szCs w:val="21"/>
          <w:u w:val="single"/>
        </w:rPr>
        <w:t>surviving</w:t>
      </w:r>
      <w:r>
        <w:rPr>
          <w:rFonts w:eastAsia="新宋体" w:cs="Times New Roman" w:ascii="Times New Roman" w:hAnsi="Times New Roman"/>
          <w:szCs w:val="21"/>
        </w:rPr>
        <w:t xml:space="preserve"> an earthquake by staying near the inside wal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n bedrooms and under be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xperts concluded in the fil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Earthquakes seem to catch the lives of those who ru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id many survivors in the earthquake area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escribing how their friends were killed on the doorways or along the stair steps as they tried to get out of the building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Their advice was proved in the fil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Take a hid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lace where you are rather than ru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unless you are sure you can reach a safe open place in ten seco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ord"survive"appears in the passage several tim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probably mean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Chin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遇难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幸存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恐惧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摇晃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workers who tried to run outside the building died becau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factory building was shaking terribly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ere making a film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didn't have enough time to run outside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ere too nervous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assage suggests that you shoul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an earthquake happens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ry for help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move and lie on the floor at once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un down the steps as fast as you can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 a safe place and hide in at once or run out in ten seconds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can we probably find this passage</w:t>
      </w:r>
      <w:r>
        <w:rPr>
          <w:rFonts w:ascii="Times New Roman" w:hAnsi="Times New Roman" w:cs="Times New Roman" w:eastAsia="新宋体"/>
          <w:szCs w:val="21"/>
        </w:rPr>
        <w:t>？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magazine       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n advertisemen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history book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poster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任务型阅读（满分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阅读下面两篇短文，根据所给语境，按要求完成下列各题．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 Give up or Not to Give up as Class Monitor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ar Brad</w:t>
      </w:r>
      <w:r>
        <w:rPr>
          <w:rFonts w:ascii="Times New Roman" w:hAnsi="Times New Roman" w:cs="Times New Roman" w:eastAsia="新宋体"/>
          <w:szCs w:val="21"/>
        </w:rPr>
        <w:t>，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n about 3month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ill take a very important t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I pass the test with good grad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can get to the 10th grade and choose a good school to study i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w I am trying my best to achieve thi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t the same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m the monitor in my cla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means I should do lots of things for my clas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  <w:u w:val="single"/>
        </w:rPr>
        <w:t>I am so busy with my school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work and duties as monitor that I don't have enough time to keep a balance between the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adually I become laz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  <w:u w:val="single"/>
        </w:rPr>
        <w:t>The other day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my head teacher told me that she was disappointed in my poor performance as class moni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words really discouraged m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What should I do 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 give up or not to give up as class monito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I must do my best in school because how well I do will influence where I go after this school year is over and it can affect the rest of my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ing class monitor is also a valuable learning experience because my teacher trusts me to be a good lead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  <w:u w:val="single"/>
        </w:rPr>
        <w:t>I don't want to go to my parents for suggestions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for they will get worried about 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n you tell me how to choose</w:t>
      </w:r>
      <w:r>
        <w:rPr>
          <w:rFonts w:ascii="Times New Roman" w:hAnsi="Times New Roman" w:cs="Times New Roman" w:eastAsia="新宋体"/>
          <w:szCs w:val="21"/>
        </w:rPr>
        <w:t>？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Gates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处内容，完成下面的句子．（每空一词）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 a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sy with my school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work and duties as monito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ve enough time to keep a balance between them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处内容，完成下面的句子．（每空一词）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he other d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head teacher said to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isappointed in your poor performance as class moni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处翻译成汉语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othe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rom the United Stat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retired lawyer</w:t>
      </w:r>
      <w:r>
        <w:rPr>
          <w:rFonts w:eastAsia="新宋体" w:cs="新宋体" w:ascii="新宋体" w:hAnsi="新宋体"/>
          <w:szCs w:val="21"/>
        </w:rPr>
        <w:t>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Rothey has given himself the Chinese name of Luqi or"roadside beggar</w:t>
      </w:r>
      <w:r>
        <w:rPr>
          <w:rFonts w:ascii="Times New Roman" w:hAnsi="Times New Roman" w:cs="Times New Roman" w:eastAsia="新宋体"/>
          <w:szCs w:val="21"/>
        </w:rPr>
        <w:t>（乞丐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his e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ggars are doing important work collecting rubb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they do is not dirt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ittering the street i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adds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Rothey first visited China in 1984and soon he became interested in Chinese cult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arried to a Chinese calligrapher </w:t>
      </w:r>
      <w:r>
        <w:rPr>
          <w:rFonts w:ascii="Times New Roman" w:hAnsi="Times New Roman" w:cs="Times New Roman" w:eastAsia="新宋体"/>
          <w:szCs w:val="21"/>
        </w:rPr>
        <w:t>（书法家），</w:t>
      </w:r>
      <w:r>
        <w:rPr>
          <w:rFonts w:eastAsia="新宋体" w:cs="Times New Roman" w:ascii="Times New Roman" w:hAnsi="Times New Roman"/>
          <w:szCs w:val="21"/>
        </w:rPr>
        <w:t>he lived in Huangs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ubei Provinc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any people know him because he often shows up in the street collecting rubb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Huangshi is my home so I hope it becomes cleaner and more beautifu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Rothe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as also organized volunteers to collect rubbish in other citi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ncluding Wuh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Rothey says he'll continue collecting rubb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s long as he is able to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Jill Robins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rom Britai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ounder</w:t>
      </w:r>
      <w:r>
        <w:rPr>
          <w:rFonts w:ascii="Times New Roman" w:hAnsi="Times New Roman" w:cs="Times New Roman" w:eastAsia="新宋体"/>
          <w:szCs w:val="21"/>
        </w:rPr>
        <w:t>（创立者）</w:t>
      </w:r>
      <w:r>
        <w:rPr>
          <w:rFonts w:eastAsia="新宋体" w:cs="Times New Roman" w:ascii="Times New Roman" w:hAnsi="Times New Roman"/>
          <w:szCs w:val="21"/>
        </w:rPr>
        <w:t>and CEO of Animals Asia Found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he has been working for nearly 20years to stop people from getting the bile</w:t>
      </w:r>
      <w:r>
        <w:rPr>
          <w:rFonts w:ascii="Times New Roman" w:hAnsi="Times New Roman" w:cs="Times New Roman" w:eastAsia="新宋体"/>
          <w:szCs w:val="21"/>
        </w:rPr>
        <w:t>（胆汁）</w:t>
      </w:r>
      <w:r>
        <w:rPr>
          <w:rFonts w:eastAsia="新宋体" w:cs="Times New Roman" w:ascii="Times New Roman" w:hAnsi="Times New Roman"/>
          <w:szCs w:val="21"/>
        </w:rPr>
        <w:t>from moon bears for use in traditional medicine</w:t>
      </w:r>
      <w:r>
        <w:rPr>
          <w:rFonts w:ascii="Times New Roman" w:hAnsi="Times New Roman" w:cs="Times New Roman" w:eastAsia="新宋体"/>
          <w:szCs w:val="21"/>
        </w:rPr>
        <w:t>．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She began working for the International Fund for Animal Welfare in Hong Kong in the mi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980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usiness trip to a bear farm in the mainland in 1993changed her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saw so many moon bears killed by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made her c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said she would be back to set them f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n 199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e set up the Animal Found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July 20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foundation agreed to free 500farmed moon b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200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Moon Bear Rescue</w:t>
      </w:r>
      <w:r>
        <w:rPr>
          <w:rFonts w:ascii="Times New Roman" w:hAnsi="Times New Roman" w:cs="Times New Roman" w:eastAsia="新宋体"/>
          <w:szCs w:val="21"/>
        </w:rPr>
        <w:t>（救援）</w:t>
      </w:r>
      <w:r>
        <w:rPr>
          <w:rFonts w:eastAsia="新宋体" w:cs="Times New Roman" w:ascii="Times New Roman" w:hAnsi="Times New Roman"/>
          <w:szCs w:val="21"/>
        </w:rPr>
        <w:t>Center was set up in Chengd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apital of Sich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ar farms have been stopped in the area of tw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irds of Chin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As much as we rescue the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rescue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se bears rescue us every single day and they teach us to be better peo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Robinson s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：请阅读上面短文，根据短文内容完成下面表格中的有关信息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0"/>
        <w:gridCol w:w="2714"/>
        <w:gridCol w:w="2692"/>
      </w:tblGrid>
      <w:tr>
        <w:trPr/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me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othey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Jill Robinson</w:t>
            </w:r>
          </w:p>
        </w:tc>
      </w:tr>
      <w:tr>
        <w:trPr/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ationality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ritish</w:t>
            </w:r>
          </w:p>
        </w:tc>
      </w:tr>
      <w:tr>
        <w:trPr/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ge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1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</w:tr>
      <w:tr>
        <w:trPr/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Events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first visited China in 1984and became interested in Chinese cultu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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He often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the streets in Huangshi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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has also organized volunteers to collect rubbish in other citie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began working for the International Fund for Animal Welfare in the mid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80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the mainland changed her life in 199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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e set up the Animal Foundation in 199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 200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Moon Bear Rescue Center was set up in Chengdu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pital of Sichua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80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two passages are about two foreigners who have helped improve Chinese lives with their contribution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贡献）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We should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m and do what we can to protect the environme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一节完成句子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根据括号内的汉语提示，完成句子。（每空一词）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ouisa didn't have a penci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 I let her borrow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我的）．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f everyon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遵守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traffic ru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re will be fewer accidents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 don't know what her interests a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cause we talk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主要地）</w:t>
      </w:r>
      <w:r>
        <w:rPr>
          <w:rFonts w:eastAsia="新宋体" w:cs="Times New Roman" w:ascii="Times New Roman" w:hAnsi="Times New Roman"/>
          <w:szCs w:val="21"/>
        </w:rPr>
        <w:t>about work when we meet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f you want to improve your 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should try to practis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说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nglish as much as possible in and out of class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o our grea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惊讶），</w:t>
      </w:r>
      <w:r>
        <w:rPr>
          <w:rFonts w:eastAsia="新宋体" w:cs="Times New Roman" w:ascii="Times New Roman" w:hAnsi="Times New Roman"/>
          <w:szCs w:val="21"/>
        </w:rPr>
        <w:t>Tom failed to pass the graduation exam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除了…之外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 Dongp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uanggang was home to ancient doctor Li Shizhen and printing inventor Bi Sheng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补全对话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根据语境，用恰当的语言完成对话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n Mei is our moni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's talking to Li Ming</w:t>
      </w:r>
      <w:r>
        <w:rPr>
          <w:rFonts w:ascii="Times New Roman" w:hAnsi="Times New Roman" w:cs="Times New Roman" w:eastAsia="新宋体"/>
          <w:szCs w:val="21"/>
        </w:rPr>
        <w:t>．）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Han Me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H   Li Min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eastAsia="新宋体" w:cs="新宋体" w:ascii="新宋体" w:hAnsi="新宋体"/>
          <w:szCs w:val="21"/>
        </w:rPr>
        <w:t>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n Me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you look unhappy.8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 am going to the hospita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ur English teacher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ao is ill and now in hospital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the matter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he has a terrible stomachache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8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ree days ag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always around us before exa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is too busy to see the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'd better go and see her tomorrow.9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What about fruits and flow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You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ome presents are never too sm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treats us all as her own 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 agree with you.9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utside the hospital gate at 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It's too ear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t's make it 10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00 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classmates live far from the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he w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emember to tell the others about it by using QQ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will</w:t>
      </w:r>
      <w:r>
        <w:rPr>
          <w:rFonts w:ascii="Times New Roman" w:hAnsi="Times New Roman" w:cs="Times New Roman" w:eastAsia="新宋体"/>
          <w:szCs w:val="21"/>
        </w:rPr>
        <w:t>．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书面表达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；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假如你是韩梅，对英语兴趣浓厚，但学习起来却很棘手．你知道，中国学生要想学好英语，练就听、说、读、写的技能很关键，掌握枯燥的语法更是必要．对于</w:t>
      </w:r>
      <w:r>
        <w:rPr>
          <w:rFonts w:eastAsia="新宋体" w:cs="Times New Roman" w:ascii="Times New Roman" w:hAnsi="Times New Roman"/>
          <w:szCs w:val="21"/>
        </w:rPr>
        <w:t>native speakers</w:t>
      </w:r>
      <w:r>
        <w:rPr>
          <w:rFonts w:ascii="Times New Roman" w:hAnsi="Times New Roman" w:cs="Times New Roman" w:eastAsia="新宋体"/>
          <w:szCs w:val="21"/>
        </w:rPr>
        <w:t>来说，是否也如此？因此，你打算给你远在加拿大的笔友</w:t>
      </w:r>
      <w:r>
        <w:rPr>
          <w:rFonts w:eastAsia="新宋体" w:cs="Times New Roman" w:ascii="Times New Roman" w:hAnsi="Times New Roman"/>
          <w:szCs w:val="21"/>
        </w:rPr>
        <w:t>Kate</w:t>
      </w:r>
      <w:r>
        <w:rPr>
          <w:rFonts w:ascii="Times New Roman" w:hAnsi="Times New Roman" w:cs="Times New Roman" w:eastAsia="新宋体"/>
          <w:szCs w:val="21"/>
        </w:rPr>
        <w:t>发一封电子邮件，谈谈这些问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注意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词数：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词左右；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文中不能出现自己的姓名和所在学校的名称及其它相关信息，否则不予评分；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邮件开头结尾已经给出，不计入总词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ar Kate</w:t>
      </w:r>
      <w:r>
        <w:rPr>
          <w:rFonts w:ascii="Times New Roman" w:hAnsi="Times New Roman" w:cs="Times New Roman" w:eastAsia="新宋体"/>
          <w:szCs w:val="21"/>
        </w:rPr>
        <w:t>，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'm writing to you for some questions about learning Engl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 am looking forward to hearing from you soon</w:t>
      </w:r>
      <w:r>
        <w:rPr>
          <w:rFonts w:ascii="Times New Roman" w:hAnsi="Times New Roman" w:cs="Times New Roman" w:eastAsia="新宋体"/>
          <w:szCs w:val="21"/>
        </w:rPr>
        <w:t>．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29:00Z</dcterms:created>
  <dc:creator>Administrator</dc:creator>
  <dc:description/>
  <dc:language>en-US</dc:language>
  <cp:lastModifiedBy>Administrator</cp:lastModifiedBy>
  <dcterms:modified xsi:type="dcterms:W3CDTF">2019-11-04T05:07:00Z</dcterms:modified>
  <cp:revision>3</cp:revision>
  <dc:subject/>
  <dc:title/>
</cp:coreProperties>
</file>