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黄冈市中考英语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一节（共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bi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foo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found it importa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found it differ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found it h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mor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afterno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the eve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w a fil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nt to a mat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oked after her bab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smoking 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smoking anyw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smoking outsi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post off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ook st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us stati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.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.4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bank cle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repor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work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man himself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w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daugh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makes the boy so tired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o much home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 TV late at n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 pi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p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eastAsia="新宋体" w:cs="新宋体" w:ascii="新宋体" w:hAnsi="新宋体"/>
          <w:szCs w:val="21"/>
        </w:rPr>
        <w:t>‘</w:t>
      </w:r>
      <w:r>
        <w:rPr>
          <w:rFonts w:eastAsia="新宋体" w:cs="Times New Roman" w:ascii="Times New Roman" w:hAnsi="Times New Roman"/>
          <w:szCs w:val="21"/>
        </w:rPr>
        <w:t>s the woman's suggesti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 the World Table Tennis Championship</w:t>
      </w:r>
      <w:r>
        <w:rPr>
          <w:rFonts w:ascii="Times New Roman" w:hAnsi="Times New Roman" w:cs="Times New Roman" w:eastAsia="新宋体"/>
          <w:szCs w:val="21"/>
        </w:rPr>
        <w:t>（世乒赛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ing to bed la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ving a good sleep before ex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man like do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rking with ki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aching the team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aying socc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man do on Sunday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leans up the stree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teaches piano lesso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makes Chinese dish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times should the man do the work in a week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s he lik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less than tw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is Jiang Yan feel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g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was Miss Chen angry with Jiang Ya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she was late for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she forgot the ti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 Because she didn't finish her homework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as Jiang Yan doing at this time yesterday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ching a movi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ing her home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lking with her friends on the ph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the most probable relationship between the two speaker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ather and daugh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usband and w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will the man probably go to Manches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Janua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Octob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Ju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the weather be like in Manchest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h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ten rain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ry c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will the man take to the woma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rainco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fru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me fo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听第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段材料，完成第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小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oes the speaker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pain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guid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 a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any clocks are there in the clock collection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 than 15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 than 15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.15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 is the clothes sh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pstairs on the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ownstairs on the righ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Upstairs on the lef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much do you pay if you want to buy a guide book to the museum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.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.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.$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一节单项选择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个选项中，选出与句子划线部分意义相同或相近并能替代的那一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Green is very happy because he </w:t>
      </w:r>
      <w:r>
        <w:rPr>
          <w:rFonts w:eastAsia="新宋体" w:cs="Times New Roman" w:ascii="Times New Roman" w:hAnsi="Times New Roman"/>
          <w:szCs w:val="21"/>
          <w:u w:val="single"/>
        </w:rPr>
        <w:t>is satisfied with</w:t>
      </w:r>
      <w:r>
        <w:rPr>
          <w:rFonts w:eastAsia="新宋体" w:cs="Times New Roman" w:ascii="Times New Roman" w:hAnsi="Times New Roman"/>
          <w:szCs w:val="21"/>
        </w:rPr>
        <w:t xml:space="preserve"> his students'work toda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moved b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good fo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fond of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pleased with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The student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ought to </w:t>
      </w:r>
      <w:r>
        <w:rPr>
          <w:rFonts w:eastAsia="新宋体" w:cs="Times New Roman" w:ascii="Times New Roman" w:hAnsi="Times New Roman"/>
          <w:szCs w:val="21"/>
        </w:rPr>
        <w:t>wear school uniforms when they're at schoo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supposed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 allowed to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uld like 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ove to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 xml:space="preserve">Could you </w:t>
      </w:r>
      <w:r>
        <w:rPr>
          <w:rFonts w:eastAsia="新宋体" w:cs="Times New Roman" w:ascii="Times New Roman" w:hAnsi="Times New Roman"/>
          <w:szCs w:val="21"/>
          <w:u w:val="single"/>
        </w:rPr>
        <w:t>get</w:t>
      </w:r>
      <w:r>
        <w:rPr>
          <w:rFonts w:eastAsia="新宋体" w:cs="Times New Roman" w:ascii="Times New Roman" w:hAnsi="Times New Roman"/>
          <w:szCs w:val="21"/>
        </w:rPr>
        <w:t xml:space="preserve"> some apples for me on your way h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？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ut awa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ke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ick up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car looks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Besid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's much greener because it uses electricity instead of ga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ev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mor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n thoug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wors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new movi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Xing Xiunia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tells the story about the great master</w:t>
      </w:r>
      <w:r>
        <w:rPr>
          <w:rFonts w:ascii="Times New Roman" w:hAnsi="Times New Roman" w:cs="Times New Roman" w:eastAsia="新宋体"/>
          <w:szCs w:val="21"/>
        </w:rPr>
        <w:t>（大师）</w:t>
      </w:r>
      <w:r>
        <w:rPr>
          <w:rFonts w:eastAsia="新宋体" w:cs="Times New Roman" w:ascii="Times New Roman" w:hAnsi="Times New Roman"/>
          <w:szCs w:val="21"/>
        </w:rPr>
        <w:t>of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uangmei Oper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ll be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put on</w:t>
      </w:r>
      <w:r>
        <w:rPr>
          <w:rFonts w:eastAsia="新宋体" w:cs="Times New Roman" w:ascii="Times New Roman" w:hAnsi="Times New Roman"/>
          <w:szCs w:val="21"/>
        </w:rPr>
        <w:t xml:space="preserve"> next yea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essed up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sal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 s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t up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）从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四项中选出可填</w:t>
      </w: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空白处的最佳选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Look!Do you know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 xml:space="preserve"> man under the tree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r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t's too far to se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clearly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i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avid has been away for more than 25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miss him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25 day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 </w:t>
      </w:r>
      <w:r>
        <w:rPr>
          <w:rFonts w:eastAsia="新宋体" w:cs="Times New Roman" w:ascii="Times New Roman" w:hAnsi="Times New Roman"/>
          <w:szCs w:val="21"/>
        </w:rPr>
        <w:t xml:space="preserve"> short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n'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en't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ich 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hirt do you prefe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e red on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t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more comfortabl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aste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mell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eel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unds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We'll be back for our school's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anniversary ceremon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s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t means you'll have a ge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together with your classmates in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year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n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nt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th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nth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I joined the League ________ M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00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about yo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ve been a League member _______ three year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nc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ang Jinqu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teacher from Qichu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s supported many poor students to colleg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himself lives a plain</w:t>
      </w:r>
      <w:r>
        <w:rPr>
          <w:rFonts w:ascii="Times New Roman" w:hAnsi="Times New Roman" w:cs="Times New Roman" w:eastAsia="新宋体"/>
          <w:szCs w:val="21"/>
        </w:rPr>
        <w:t>（朴素的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f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ough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's the low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carbon life style like</w:t>
      </w:r>
      <w:r>
        <w:rPr>
          <w:rFonts w:ascii="Times New Roman" w:hAnsi="Times New Roman" w:cs="Times New Roman" w:eastAsia="新宋体"/>
          <w:szCs w:val="21"/>
        </w:rPr>
        <w:t>？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Sav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>energ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produc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carbo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o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les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es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r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ess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many students like this so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us likes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 sounds terribl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n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bod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veryon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 you know Tsering Danzh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Tibetan te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ld boy in Yushu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H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the people his great help as a translator after the earthquake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rovid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upport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fer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fforde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 xml:space="preserve">I don't know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to do nex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 eas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ress the red button in 2 minute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r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ich sport are you in at the school sports meet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 decision ye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I think it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after discussing with my PE 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ua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be decid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decid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 decided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s decided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Good new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e will have a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 xml:space="preserve"> holiday</w:t>
      </w:r>
      <w:r>
        <w:rPr>
          <w:rFonts w:ascii="Times New Roman" w:hAnsi="Times New Roman" w:cs="Times New Roman" w:eastAsia="新宋体"/>
          <w:szCs w:val="21"/>
        </w:rPr>
        <w:t>．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've heard of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ut it's coming in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day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 days'tim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days'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 days'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day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 day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day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day tim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would your family like to travel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t's a problem in m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other prefers to take a bus to trave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le father always sticks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      </w:t>
      </w:r>
      <w:r>
        <w:rPr>
          <w:rFonts w:eastAsia="新宋体" w:cs="Times New Roman" w:ascii="Times New Roman" w:hAnsi="Times New Roman"/>
          <w:szCs w:val="21"/>
        </w:rPr>
        <w:t>to travel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driv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 driv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iv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rive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Could you tell me when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Li 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szCs w:val="21"/>
        </w:rPr>
        <w:t xml:space="preserve"> in Huangga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When he </w:t>
      </w:r>
      <w:r>
        <w:rPr>
          <w:rFonts w:eastAsia="新宋体"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'll call you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riv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ill arriv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arri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rive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rrives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rives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ll arrive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ill arrive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How was your trip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Times New Roman" w:cs="Times New Roman" w:ascii="Times New Roman" w:hAnsi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I can go there again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ust so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s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 very good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thing special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onderful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完形填空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阅读下面短文，从短文后所给的四个选项中，选出可填入空白处的最佳选项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ore than 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00 languages are spoken in the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f all these languag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English is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s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it is us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 English language has als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many new words from other languag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mericans borrowed"cookbook"from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also borrowed"tofu"and"kowtow"from Chine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s we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there ar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etween western culture and Chinese cultu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can learn about those by comparing how certain words are us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 examp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you are a lucky dog"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 are a lucky person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person who is il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s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ick as a dog"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n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nese people love cats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in western cult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cat"is som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 xml:space="preserve">times used to describe a woma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crue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The rose i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symbol of love in both China and some western  countri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People think the ros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lov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ea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ourage and friendshi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 countr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largest population in the worl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s encouraged more people to learn English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the 1990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English learning has been very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ith Chinese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of them have done well in English and have made great progress  i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tudents are required to learn Engl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and the study of English is regarded as a very important industry in China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the rest of the worl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English language has played an important part in our liv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8"/>
        <w:gridCol w:w="1769"/>
        <w:gridCol w:w="2127"/>
        <w:gridCol w:w="1882"/>
      </w:tblGrid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ore widel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dely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most widely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de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n back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n in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n off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aken  out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rma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rmany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rmen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ermans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fferenc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fference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fferent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ifficulty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mea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ant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ans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eaning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scrib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describe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scribed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escription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ther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othe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other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others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ich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m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se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pposed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upplied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onsidered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garded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ands for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ands by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and for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tood up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v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ich has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at have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s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r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y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ince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nterested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nd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opular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red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oken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ak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eak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poke</w:t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 well as</w:t>
            </w:r>
          </w:p>
        </w:tc>
        <w:tc>
          <w:tcPr>
            <w:tcW w:w="176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s well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lso</w:t>
            </w:r>
          </w:p>
        </w:tc>
        <w:tc>
          <w:tcPr>
            <w:tcW w:w="188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o well as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综合阅读（共三节，计</w:t>
      </w:r>
      <w:r>
        <w:rPr>
          <w:rFonts w:eastAsia="新宋体" w:cs="Times New Roman" w:ascii="Times New Roman" w:hAnsi="Times New Roman"/>
          <w:b/>
          <w:szCs w:val="21"/>
        </w:rPr>
        <w:t>34</w:t>
      </w:r>
      <w:r>
        <w:rPr>
          <w:rFonts w:ascii="Times New Roman" w:hAnsi="Times New Roman" w:cs="Times New Roman" w:eastAsia="新宋体"/>
          <w:b/>
          <w:szCs w:val="21"/>
        </w:rPr>
        <w:t>分）第一节综合知识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根据所掌握的文化或背景知识，选择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Kate King is an English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married Jack Brow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n her students can call her______________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s K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s Brown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eacher K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iss King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en we visit Tibe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 xml:space="preserve">We can see______________ 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khang Templ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aolin Temple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aven Temple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zu Temple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Vincent van Gogh was 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______________painter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utc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alia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nglish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erma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World Cup is being held in South Africa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______________is one of the cities in South Africa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shington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ttaw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oronto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ape Tow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at's the mascot of 2010Shanghai Exp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______________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92392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38225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904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Families usually celebrate a good harvest together on______________ in the US</w:t>
      </w:r>
      <w:r>
        <w:rPr>
          <w:rFonts w:ascii="Times New Roman" w:hAnsi="Times New Roman" w:cs="Times New Roman" w:eastAsia="新宋体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ristmas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aster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anksgivin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lloween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阅读理解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；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阅读下面两篇短文，根据短文内容，选择最佳选项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waterbuck is a kind of kind anim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l male waterbucks have horn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hich may be big or sm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aterbucks use their horns when fighting and defending themselv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Zebras have strong bodies and lo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traight legs that are good for runn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ebras help one another to look and listen for dang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f one zebra sees a l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makes a loud noise to warn the ot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zebra can run faster than a lion unless it is caught by surpri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two zebras have exactly the same stripes</w:t>
      </w:r>
      <w:r>
        <w:rPr>
          <w:rFonts w:ascii="Times New Roman" w:hAnsi="Times New Roman" w:cs="Times New Roman" w:eastAsia="新宋体"/>
          <w:szCs w:val="21"/>
        </w:rPr>
        <w:t>（条纹）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heetahs can run as fast as seven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ive miles an hou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trong claws</w:t>
      </w:r>
      <w:r>
        <w:rPr>
          <w:rFonts w:ascii="Times New Roman" w:hAnsi="Times New Roman" w:cs="Times New Roman" w:eastAsia="新宋体"/>
          <w:szCs w:val="21"/>
        </w:rPr>
        <w:t>（爪子）</w:t>
      </w:r>
      <w:r>
        <w:rPr>
          <w:rFonts w:eastAsia="新宋体" w:cs="Times New Roman" w:ascii="Times New Roman" w:hAnsi="Times New Roman"/>
          <w:szCs w:val="21"/>
        </w:rPr>
        <w:t>on the cheetah's feet help it to hold the ground when it is running f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owerful back legs help it jump forw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 meerkat makes its home in an underground ho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a group of meerkats goes out for fo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one of them acts as a sentry and looks out for larger animals.1f  it notices dang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 calls out a wa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all the meerkats run back to the ho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zebra's long and straight legs help it to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A dig holes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efend itself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run fast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d foo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two animals which help warn others if danger are t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eerkat and zebra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ebra and waterbuck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meerkat and cheetah    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eetah arid waterbuck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unusual about zebras according to the passag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le zebras can run at seven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ive miles an h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ebras hide from larger animals in a ho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 zebra has the same stripes as any other zebr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Zebras have powerful back legs to help them jump forwar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en Jiabao is the premier of the world's most populous</w:t>
      </w:r>
      <w:r>
        <w:rPr>
          <w:rFonts w:ascii="Times New Roman" w:hAnsi="Times New Roman" w:cs="Times New Roman" w:eastAsia="新宋体"/>
          <w:szCs w:val="21"/>
        </w:rPr>
        <w:t>（人口众多的）</w:t>
      </w:r>
      <w:r>
        <w:rPr>
          <w:rFonts w:eastAsia="新宋体" w:cs="Times New Roman" w:ascii="Times New Roman" w:hAnsi="Times New Roman"/>
          <w:szCs w:val="21"/>
        </w:rPr>
        <w:t>count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illions of people would rather call him"grandpa"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lways in plain jacket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seems an ordinary old man with a kind smi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Wen has visited the"lef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behind"children before Children's 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visited Yang Saike's ho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primary schoolboy in a village of Xingping Count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hanxi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ang's parents were working in Fuji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ousands of kilometers aw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as cared for by his grandpar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is parents fail to go home even once a yea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remier held Yang in his arms and looked through his exercise book then praised him for his hard wor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en talked with many children and asked them many questions about their schooling and lif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premier asked the local governments to do something to protect and care for such children at home and let their parents in cities not worry about their 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ut in the face of disaste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has the power to pull together the whole countr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bout two hours after the deadly earthquake hit Sichuan Provin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remier Wen Jiabao was on a plane to the disaster ar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ithin two d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had seen almost all the worst hit cities and town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6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yea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old man was seen climbing over damaged 26buildings to encourage the trapped ki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he shed</w:t>
      </w:r>
      <w:r>
        <w:rPr>
          <w:rFonts w:ascii="Times New Roman" w:hAnsi="Times New Roman" w:cs="Times New Roman" w:eastAsia="新宋体"/>
          <w:szCs w:val="21"/>
        </w:rPr>
        <w:t>（流泪）</w:t>
      </w:r>
      <w:r>
        <w:rPr>
          <w:rFonts w:eastAsia="新宋体" w:cs="Times New Roman" w:ascii="Times New Roman" w:hAnsi="Times New Roman"/>
          <w:szCs w:val="21"/>
        </w:rPr>
        <w:t>tears with sad families and promised to help rebuild their ho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illions of Chinese were mov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The people are always at the front of the premier's mi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rom now on I'm a fan of the man of our peopl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said an online po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y do millions of people in China call Wen"grandpa"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is the premier of the world's most populous count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is plain and seems an old ordinary old man with a kind smi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has the power to pull together the whole count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ecause he visited almost all the worst hit cities and town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's the meaning of"lef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behind"children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hildren don't study har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fall behind oth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teachers often left the children behi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hildren always sit at the back of classroom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children's parents are working far away from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at did the premier do after he visited Yang Saike's hom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held Yang in his arm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asked the local governments to care for the"lef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behind"childr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praised Yang for his hard wo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shed tears with sad families</w:t>
      </w:r>
      <w:r>
        <w:rPr>
          <w:rFonts w:ascii="Times New Roman" w:hAnsi="Times New Roman" w:cs="Times New Roman" w:eastAsia="新宋体"/>
          <w:szCs w:val="21"/>
        </w:rPr>
        <w:t>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ch of the following is NOT TRU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ang Saike's parents usually go home after work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remier Wen has encouraged the whole nation to fight against the disas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andpa Wen always thinks of the people firs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governments would do something to protect and care for peop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笫三节任务型阅读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）阅读下面两篇短文，根据所给语境，按要求完成下列各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y son Joe started dating a young lady whose father worked in a police statio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e was interested in working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he came home one day and 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'm taking the police te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When he graduate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 assigned</w:t>
      </w:r>
      <w:r>
        <w:rPr>
          <w:rFonts w:ascii="Times New Roman" w:hAnsi="Times New Roman" w:cs="Times New Roman" w:eastAsia="新宋体"/>
          <w:szCs w:val="21"/>
        </w:rPr>
        <w:t>（分配）</w:t>
      </w:r>
      <w:r>
        <w:rPr>
          <w:rFonts w:eastAsia="新宋体" w:cs="Times New Roman" w:ascii="Times New Roman" w:hAnsi="Times New Roman"/>
          <w:szCs w:val="21"/>
        </w:rPr>
        <w:t>him to East New York where I started my care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  <w:u w:val="single"/>
        </w:rPr>
        <w:t>However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Joe's brother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John wanted nothing to do with police or firefight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He wanted to be the"next Donald Trump"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millionaire</w:t>
      </w:r>
      <w:r>
        <w:rPr>
          <w:rFonts w:ascii="Times New Roman" w:hAnsi="Times New Roman" w:cs="Times New Roman" w:eastAsia="新宋体"/>
          <w:szCs w:val="21"/>
        </w:rPr>
        <w:t>（富翁）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known in Americ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n 198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came down with throat canc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noticed how the guys l worked within the fire department</w:t>
      </w:r>
      <w:r>
        <w:rPr>
          <w:rFonts w:ascii="Times New Roman" w:hAnsi="Times New Roman" w:cs="Times New Roman" w:eastAsia="新宋体"/>
          <w:szCs w:val="21"/>
        </w:rPr>
        <w:t>（消防队）</w:t>
      </w:r>
      <w:r>
        <w:rPr>
          <w:rFonts w:eastAsia="新宋体" w:cs="Times New Roman" w:ascii="Times New Roman" w:hAnsi="Times New Roman"/>
          <w:szCs w:val="21"/>
        </w:rPr>
        <w:t>took care of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decided to be a firefigh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oth the boys would call me when they were work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ohn would always call around four o'clo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d that particular</w:t>
      </w:r>
      <w:r>
        <w:rPr>
          <w:rFonts w:ascii="Times New Roman" w:hAnsi="Times New Roman" w:cs="Times New Roman" w:eastAsia="新宋体"/>
          <w:szCs w:val="21"/>
        </w:rPr>
        <w:t>（特别的）</w:t>
      </w:r>
      <w:r>
        <w:rPr>
          <w:rFonts w:eastAsia="新宋体" w:cs="Times New Roman" w:ascii="Times New Roman" w:hAnsi="Times New Roman"/>
          <w:szCs w:val="21"/>
        </w:rPr>
        <w:t>nigh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eptember 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 spoke for a few minut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I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 love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and 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 love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oe called me in the morning and told me to turn on the televis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t a plane just hit the Trade Center</w:t>
      </w:r>
      <w:r>
        <w:rPr>
          <w:rFonts w:ascii="Times New Roman" w:hAnsi="Times New Roman" w:cs="Times New Roman" w:eastAsia="新宋体"/>
          <w:szCs w:val="21"/>
        </w:rPr>
        <w:t>（世贸大厦）．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  <w:u w:val="single"/>
        </w:rPr>
        <w:t>I just said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"Be careful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I love vou</w:t>
      </w:r>
      <w:r>
        <w:rPr>
          <w:rFonts w:ascii="Times New Roman" w:hAnsi="Times New Roman" w:cs="Times New Roman" w:eastAsia="新宋体"/>
          <w:szCs w:val="21"/>
          <w:u w:val="single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"</w:t>
      </w:r>
      <w:r>
        <w:rPr>
          <w:rFonts w:eastAsia="新宋体" w:cs="Times New Roman" w:ascii="Times New Roman" w:hAnsi="Times New Roman"/>
          <w:szCs w:val="21"/>
        </w:rPr>
        <w:t>He sai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I love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That was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We had the boys for John for 36yea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oe for 34yea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not many people that the last words they said to their son or daughter were"l love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and the last words that they heard were"I love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S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at makes me sleep at n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．将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处翻译成汉语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．根据短文内容，完成下面的句子．（每空一词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Joe was 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le his br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Joh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as a firefigh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two brothers were both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the Trade Center was destroy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．根据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处完成下面的句子．（每空一词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 jus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m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be careful and I loved hi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cleaner returns a bag full of 1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yuan in cash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现金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o the man who accidentally left it behind at a hotel in Hankou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ubei provin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student from Huazhong Normal Universit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 sweeps at the hotel to do a part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me jo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und the bag and handed it over to the hotel receptio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hotel's own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impress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便印象深刻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ith his honest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romised to make him a waiter at one of the restaurant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angjiang Daily</w:t>
            </w:r>
          </w:p>
        </w:tc>
      </w:tr>
      <w:tr>
        <w:trPr/>
        <w:tc>
          <w:tcPr>
            <w:tcW w:w="8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 prepai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预付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hone card charged a  love stor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residen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居民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of Dalian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aoning provinc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rried a woman he met one year ag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en he recharg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续充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r cell phone with 100yuan by mistak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e called the number he had mistakenly recharg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nd the girl on the other end"was ever so pol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"I fell in lov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"the man said in a speech at his wedding last week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Liaoshen Evening News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任务：请阅读这两则短消息，完成下面的表格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93"/>
        <w:gridCol w:w="3371"/>
        <w:gridCol w:w="3622"/>
      </w:tblGrid>
      <w:tr>
        <w:trPr/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 w:ascii="Calibri" w:hAnsi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first piece of news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he second piece of news</w:t>
            </w:r>
          </w:p>
        </w:tc>
      </w:tr>
      <w:tr>
        <w:trPr/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Title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cleaner returns a bag full of 4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uan in cash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o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rom huazhong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Normal University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 resident of Dalian</w:t>
            </w:r>
          </w:p>
        </w:tc>
      </w:tr>
      <w:tr>
        <w:trPr/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What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happened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Found a bag with 4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00yuan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turned the bag to the owner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charged a woman's cell phone by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istake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alled the woman's number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Result</w:t>
            </w:r>
          </w:p>
        </w:tc>
        <w:tc>
          <w:tcPr>
            <w:tcW w:w="3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Got a job as a waiter because of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3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Married the woman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一节完成句子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分）根据括号内的汉语提示，完成句子．（每空一词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Jane's father speaks English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can  make himsel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理解）</w:t>
      </w:r>
      <w:r>
        <w:rPr>
          <w:rFonts w:eastAsia="新宋体" w:cs="Times New Roman" w:ascii="Times New Roman" w:hAnsi="Times New Roman"/>
          <w:szCs w:val="21"/>
        </w:rPr>
        <w:t>when he travels all over the wor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Some students may be nervous in big exam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helpful for them to take a deep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呼吸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y wer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挖）</w:t>
      </w:r>
      <w:r>
        <w:rPr>
          <w:rFonts w:eastAsia="新宋体" w:cs="Times New Roman" w:ascii="Times New Roman" w:hAnsi="Times New Roman"/>
          <w:szCs w:val="21"/>
        </w:rPr>
        <w:t>holes to plant trees when we got to Yingtai  Par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 students in Class One all fel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兴奋的，激动的）</w:t>
      </w:r>
      <w:r>
        <w:rPr>
          <w:rFonts w:eastAsia="新宋体" w:cs="Times New Roman" w:ascii="Times New Roman" w:hAnsi="Times New Roman"/>
          <w:szCs w:val="21"/>
        </w:rPr>
        <w:t>about the trip to Mount L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n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纪念）</w:t>
      </w:r>
      <w:r>
        <w:rPr>
          <w:rFonts w:eastAsia="新宋体" w:cs="Times New Roman" w:ascii="Times New Roman" w:hAnsi="Times New Roman"/>
          <w:szCs w:val="21"/>
        </w:rPr>
        <w:t>of the people who lost their lives in Yushu earthquak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eople place flowers beside a building destroy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In Chin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people meet you for the first ti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 or she alway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握摇）</w:t>
      </w:r>
      <w:r>
        <w:rPr>
          <w:rFonts w:eastAsia="新宋体" w:cs="Times New Roman" w:ascii="Times New Roman" w:hAnsi="Times New Roman"/>
          <w:szCs w:val="21"/>
        </w:rPr>
        <w:t>hands with you warml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节补全对话（共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语境，用恰当的语言完成对话．</w:t>
      </w:r>
    </w:p>
    <w:p>
      <w:pPr>
        <w:pStyle w:val="Normal"/>
        <w:spacing w:lineRule="auto" w:line="360"/>
        <w:ind w:left="273" w:hanging="273"/>
        <w:rPr>
          <w:szCs w:val="21"/>
        </w:rPr>
      </w:pPr>
      <w:r>
        <w:rPr>
          <w:rFonts w:eastAsia="新宋体" w:cs="Times New Roman" w:ascii="Times New Roman" w:hAnsi="Times New Roman"/>
          <w:szCs w:val="21"/>
        </w:rPr>
        <w:t>5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Miguel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 volunteer in 2010Shanghai Exp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s talking with his pen pal Xiang Peng in Huanggang on the phone</w:t>
      </w:r>
      <w:r>
        <w:rPr>
          <w:rFonts w:ascii="Times New Roman" w:hAnsi="Times New Roman" w:cs="Times New Roman" w:eastAsia="新宋体"/>
          <w:szCs w:val="21"/>
        </w:rPr>
        <w:t>．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iguel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M    Xiang Peng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i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Xiang Peng!The final exam is com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f eel a bit nervo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So do I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time flies!We'll graduate from junior school soo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 have the same feeling as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id you see the open ceremony of 2010Shanghai Expo on TV last nigh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You kn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am busy with my entrance exam to senior school these day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!It was really wonderful and uniqu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But my father said he would take me to Shanghai after the exa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think I'll know better about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8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my father has been there befor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m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It's more beautiful than befo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 the way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We'll take a train t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much safer and fas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ope that you can be our guide t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9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a volunteer in China Pavilion</w:t>
      </w:r>
      <w:r>
        <w:rPr>
          <w:rFonts w:ascii="Times New Roman" w:hAnsi="Times New Roman" w:cs="Times New Roman" w:eastAsia="新宋体"/>
          <w:szCs w:val="21"/>
        </w:rPr>
        <w:t>（中国馆），</w:t>
      </w:r>
      <w:r>
        <w:rPr>
          <w:rFonts w:eastAsia="新宋体" w:cs="Times New Roman" w:ascii="Times New Roman" w:hAnsi="Times New Roman"/>
          <w:szCs w:val="21"/>
        </w:rPr>
        <w:t>I'll show you around when you 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reat!I'm looking forward to the coming da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t's time to go to b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pe you'll have a good luck  in your exa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nk you!You 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ye!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Bye!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三节书面表达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题，满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背景设定：在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份进行的女子世界杯亚洲区出线赛中，我们一直引以为傲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铿锵玫瑰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，却遗憾的落选，不能进入女子世界杯总决赛．赛后的记者采访中，女足队员们说她们不会被击败，会总结自己的不足，提高自己的能力，争取在下一次比赛中取得好的成绩．假如你是小刚，请谈谈你在学习中遇到的问题及解决的方法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遇到的问题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作业太多，休息时间太少；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压力太大，厌倦学习；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迷失自我，易怒、易生气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解决的办法</w:t>
            </w:r>
          </w:p>
        </w:tc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劳逸结合，学会放松；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学会沟通，释放压力；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学会学习、注重方法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要求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围绕以上内容进行合理表述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所表述的内容必须包含表中的六个方面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文中请不要出现真实的姓名、校名和地名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词数不得少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开头语已给出．（不计入词数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提示词：</w:t>
      </w:r>
      <w:r>
        <w:rPr>
          <w:rFonts w:eastAsia="新宋体" w:cs="Times New Roman" w:ascii="Times New Roman" w:hAnsi="Times New Roman"/>
          <w:szCs w:val="21"/>
        </w:rPr>
        <w:t>too mu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itt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nervo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ressur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 tired o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s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gr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ela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lk wit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uggestio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ake a pl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nd out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Our Steel Rose lost a chance to take part in the Women's World C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 player never gave up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said they would try their best to improve themselv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I always meet some problems in my study</w:t>
      </w: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3:29:00Z</dcterms:created>
  <dc:creator>Administrator</dc:creator>
  <dc:description/>
  <dc:language>en-US</dc:language>
  <cp:lastModifiedBy>Administrator</cp:lastModifiedBy>
  <dcterms:modified xsi:type="dcterms:W3CDTF">2019-11-04T05:07:00Z</dcterms:modified>
  <cp:revision>3</cp:revision>
  <dc:subject/>
  <dc:title/>
</cp:coreProperties>
</file>