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5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听句子．从每小题所给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个选项中，选出与所听句子内容相符的图片，听完每个句子后，你将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秒钟的作答时间．每个句子读两遍回答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题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34535" cy="458216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6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7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olor is the swea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Red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lu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Yellow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uch does the girl pay for the swea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Five dollar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Ninety dollar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ne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7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9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wrong with Lind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he has a headach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s a toothache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s a fe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are the two speake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t hom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t school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8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11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club does Li Ming want to jo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t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ss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port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oes the club have the class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On Friday morning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Saturday morn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Sunday mor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9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14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does the woman want to g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o the bank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o the post offic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he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can the woman get the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y bike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y bu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fo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long will it take the woman to get the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bout 5 minute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bout 10 minute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20 minut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10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17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as Wang Fang been as a volunte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n Macheng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n Hong'an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Luotia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Wang Fang do the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taught and helped the childre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raised money for the childre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gave away books to the childre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Wang Fang think of her volunteer job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 but danger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as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11 </w:t>
      </w:r>
      <w:r>
        <w:rPr>
          <w:rFonts w:ascii="Times New Roman" w:hAnsi="Times New Roman" w:cs="Times New Roman" w:eastAsia="新宋体"/>
          <w:szCs w:val="21"/>
        </w:rPr>
        <w:t>段对话，回答第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 xml:space="preserve">20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o wrote the report Under the Dome </w:t>
      </w:r>
      <w:r>
        <w:rPr>
          <w:rFonts w:ascii="Times New Roman" w:hAnsi="Times New Roman" w:cs="Times New Roman" w:eastAsia="新宋体"/>
          <w:szCs w:val="21"/>
        </w:rPr>
        <w:t>（穹顶之下）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son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ai Jing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uo Jingm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the report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ater pollution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Noise pollution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ir pollutio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Jackson's ideas for solving these problem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ing a bus or subway instead of driv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ding bikes instead of driv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ducing factories that burn coal instead of driv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听下面一篇短文．根据你所听到的短文内容，选择能回答所提问题的最佳答案．短文读两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did the old woman li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city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countryside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se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the three sons come home fo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's Day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's birthday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ther's birthday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Jim buy for her mot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house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car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necklac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id Mom like the c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didn't use i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often used i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gave it to her best friend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appened to the parrot la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sang songs for her mother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 cooked it and ate i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 played with it 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单项选择（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以填入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's your favorit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y favorite is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often listen to it on Mp3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port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ie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i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Are Sandy and Kat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 good friend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a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Please look after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m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m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How many friends will come to your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birth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Abou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e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ee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 my surpri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in Ming was chosen into our school football te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ongratulati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id well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_ playing football when he was very you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he'll be the best player in our schoo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bou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often do you have a school trip this ter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ce several accidents happened to some schoo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ll the school outdoor activities have been asked to stop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way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rdly ev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tim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te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at were your parents doing 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last nigh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My mother was reading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my father was playing computer gam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le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long a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Do you know that China is one of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ountries in the worl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's much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than the U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ldes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l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ldes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ld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ldes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l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ld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lder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Am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n we give away these soft toy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 xml:space="preserve">W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em for many ye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want to keep the be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u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bough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ha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haven't been to the science museum for a long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bout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uld you go with me this weekend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 to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 nei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have 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 eith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should we do for the disabled childre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ou should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a study group to help the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t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up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think teenagers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to make their own decision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don't agree with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too young to do tha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courag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encourag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encourag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re encourage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song do you like bet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uc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prefer the song Little Appl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can attract many peopl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hina is getting better and better at making high technology produc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at's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People around the world can hardly avoid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products made in Chin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bu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to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u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ying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Excuse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do you know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re is a bookstore down the street near he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can I get some postcard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 can get some postcard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can I get some postcard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 can get some postcard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ould you please sweep the flo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'm going to cook dinn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ll do it at on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afraid n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're kidd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 sha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pleasur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阅读下面的短文，从短文后所给的四个选项中，选出可以填入空白处的最佳选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When I was a junior high school student in 19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od gave me a gif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was happine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One week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ent to visit my grandparents in the countrysi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my way home a car ran over me and cut off m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cause of its high spe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Several days later when I woke up at the hospita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 realized I had to spend the rest of my lif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r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sad I felt at that time!Even I was full of fear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slowly I knew I had to face the fact and got over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couldn't get my arms back even though 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t's easi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an do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took me nearly half a year to get out of the sadnes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got so much from my past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 then 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 could treat my life with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n our daily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often see my classmate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bout little things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ey get a bad grade on a tes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bus come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on't have a mobile phone bu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so 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 onl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s lucky to realize from an accident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 is a waste of our life to focus on what you hav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 always think of what we ha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why are so many people unhapp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Someone may s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My whole life would improv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a new c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"But when you get the car and wh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For awhole week you are walking on ai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you go right back to being  un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Happiness depends on what we have!It's in our hea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a state of mi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ven though you own the whol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you may still feel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ppiness comes from mastering the art of appreciating</w:t>
      </w:r>
      <w:r>
        <w:rPr>
          <w:rFonts w:ascii="Times New Roman" w:hAnsi="Times New Roman" w:cs="Times New Roman" w:eastAsia="新宋体"/>
          <w:szCs w:val="21"/>
        </w:rPr>
        <w:t>（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激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taking pleasure in what you really have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2"/>
        <w:gridCol w:w="1927"/>
        <w:gridCol w:w="1814"/>
        <w:gridCol w:w="1973"/>
      </w:tblGrid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et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eg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ms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ars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ou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ce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ried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aughe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t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ood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reamed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te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lled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id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rongly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specially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mpletel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milarly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razy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rmal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ull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cial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excited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nervou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serious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 worried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arly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irst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st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ate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other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e another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ther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thers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t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lik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njoy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ve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st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d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und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nt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cause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ther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ppens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s plac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ed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es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unny</w:t>
            </w:r>
          </w:p>
        </w:tc>
        <w:tc>
          <w:tcPr>
            <w:tcW w:w="19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ppy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cited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happy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阅读（共两节；计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）阅读下面三篇短文，根据短文内容，从所给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选出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CTV News      May 2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ursda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No Smoking Law in China will b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ried out next Monday in Beij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l indoo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ublic places and many outdoor public plac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violators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违者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ll face fines of up to 200 yu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CTV News      May 3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nda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 Bingtian broke record at Saturday's IAFF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Diamond Leagu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国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际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田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联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钻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石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赛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Eugen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ited Stat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finished third in 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hin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mericans Tyson Gay in 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8 and Mike Rodger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9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u Xiang sai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You are great!You became the firs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ian\|born person in the men's 100 met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CTV News        June 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uesda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's reported that the first two deaths from a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outbreak of MERS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中东呼吸综合症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 June 1s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South Kore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 fa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number of new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firm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感染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ses is 25 in tota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CTV News            June 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ursda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big ship Dongfang Sta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东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之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星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 45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ople sank in Yangtze River after being caught in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strong cyclone at 2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une 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 fa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ly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urteen people were sav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ev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rescu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搜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救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 still continu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the N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moking Law be carried out in Beijing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tbl>
      <w:tblPr>
        <w:tblW w:w="7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4000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y 3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une 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une 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une 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1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became the first Asian born person in the men's 100 met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tbl>
      <w:tblPr>
        <w:tblW w:w="7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4000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yson Gay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ke Rodgers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 Bingtian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u Xiang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people died from the outbreak of MERS in South Korea on June 1s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tbl>
      <w:tblPr>
        <w:tblW w:w="7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4000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.1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.2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14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2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aused the big ship to sink on Yangtze Riv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tbl>
      <w:tblPr>
        <w:tblW w:w="73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0"/>
        <w:gridCol w:w="4000"/>
      </w:tblGrid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itting another ship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rying too many people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wrong driving</w:t>
            </w:r>
          </w:p>
        </w:tc>
        <w:tc>
          <w:tcPr>
            <w:tcW w:w="4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sudden strong cyclone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990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133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1047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228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A little stream </w:t>
      </w:r>
      <w:r>
        <w:rPr>
          <w:rFonts w:ascii="Times New Roman" w:hAnsi="Times New Roman" w:cs="Times New Roman" w:eastAsia="新宋体"/>
          <w:szCs w:val="21"/>
        </w:rPr>
        <w:t>（小溪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an down from a high mountain through many villages and fores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it reached a deser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 went through so many difficult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should have no problem crossing the deser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he thou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she start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found herself slowly disappearing into the s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ter many tr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still fail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At this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deep voic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"if a breeze </w:t>
      </w:r>
      <w:r>
        <w:rPr>
          <w:rFonts w:ascii="Times New Roman" w:hAnsi="Times New Roman" w:cs="Times New Roman" w:eastAsia="新宋体"/>
          <w:szCs w:val="21"/>
        </w:rPr>
        <w:t>（微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 cross the deser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can a riv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t was the voice of the dese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 little stream answe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that's because a breeze can f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can'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That's because you can't give up what you a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Let yourself evaporate </w:t>
      </w:r>
      <w:r>
        <w:rPr>
          <w:rFonts w:ascii="Times New Roman" w:hAnsi="Times New Roman" w:cs="Times New Roman" w:eastAsia="新宋体"/>
          <w:szCs w:val="21"/>
        </w:rPr>
        <w:t>（蒸发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to the breez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it can take you acro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id the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Give up what I am now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No!No!"The little stream could not accept this ide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"The breeze can carry the vapor </w:t>
      </w:r>
      <w:r>
        <w:rPr>
          <w:rFonts w:ascii="Times New Roman" w:hAnsi="Times New Roman" w:cs="Times New Roman" w:eastAsia="新宋体"/>
          <w:szCs w:val="21"/>
        </w:rPr>
        <w:t>（蒸汽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cross the desert and let it leave as ra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ain will form a river aga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id the deser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And whether you're a river or vap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your nature </w:t>
      </w:r>
      <w:r>
        <w:rPr>
          <w:rFonts w:ascii="Times New Roman" w:hAnsi="Times New Roman" w:cs="Times New Roman" w:eastAsia="新宋体"/>
          <w:szCs w:val="21"/>
        </w:rPr>
        <w:t>（本性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ver chang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Hearing th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little stream went into the open arms of the breez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 carried her to the next stage </w:t>
      </w:r>
      <w:r>
        <w:rPr>
          <w:rFonts w:ascii="Times New Roman" w:hAnsi="Times New Roman" w:cs="Times New Roman" w:eastAsia="新宋体"/>
          <w:szCs w:val="21"/>
        </w:rPr>
        <w:t>（阶段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her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the stream think when she reached a deser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thought she couldn't cross the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believed she could cross the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thought she knew well about the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started to worry about her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at does the underlined word"it"refer to </w:t>
      </w:r>
      <w:r>
        <w:rPr>
          <w:rFonts w:ascii="Times New Roman" w:hAnsi="Times New Roman" w:cs="Times New Roman" w:eastAsia="新宋体"/>
          <w:szCs w:val="21"/>
        </w:rPr>
        <w:t>（指的是）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nat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reez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re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the stream do in the e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rossed the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opped try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iled to get to the oce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the main idea of the stor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oad to success is not always eas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 do the right thing whatever others s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 lives can be as difficult as the little stream'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ucce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should change the way we used to 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ave you ever heard of a mobile phone company called Nokia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And do you know that there's a mobile phone throwing competition in Finland every yea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In order to recycle old mobile phon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town of Savonlinna in southeast Finland holds a Mobile Phone Throwing Competition every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people can have a little fun from the ga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While  </w:t>
      </w:r>
      <w:r>
        <w:rPr>
          <w:rFonts w:eastAsia="新宋体" w:cs="Times New Roman" w:ascii="Times New Roman" w:hAnsi="Times New Roman"/>
          <w:szCs w:val="21"/>
          <w:u w:val="single"/>
        </w:rPr>
        <w:t>competitors</w:t>
      </w:r>
      <w:r>
        <w:rPr>
          <w:rFonts w:eastAsia="新宋体" w:cs="Times New Roman" w:ascii="Times New Roman" w:hAnsi="Times New Roman"/>
          <w:szCs w:val="21"/>
        </w:rPr>
        <w:t xml:space="preserve"> cannot throw their own phon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competition organizers provide hundreds of mobiles to choose fr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people throw as far as possible from the throwing ar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st year's winner Ere Karjalainen set a world record with his 101.46m thr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a priz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got a chance of drinking and practiced again as hi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preferred training metho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ose without a strong throwing arm can enter the freestyle competi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uring the competit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e style of the throw are judged </w:t>
      </w:r>
      <w:r>
        <w:rPr>
          <w:rFonts w:ascii="Times New Roman" w:hAnsi="Times New Roman" w:cs="Times New Roman" w:eastAsia="新宋体"/>
          <w:szCs w:val="21"/>
        </w:rPr>
        <w:t>（判断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ather than the dist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A three person jury </w:t>
      </w:r>
      <w:r>
        <w:rPr>
          <w:rFonts w:ascii="Times New Roman" w:hAnsi="Times New Roman" w:cs="Times New Roman" w:eastAsia="新宋体"/>
          <w:szCs w:val="21"/>
        </w:rPr>
        <w:t>（评委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ives scores from one to si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the thrower with the highest number of points wi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Year's competition will be held on August 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gn ups</w:t>
      </w:r>
      <w:r>
        <w:rPr>
          <w:rFonts w:ascii="Times New Roman" w:hAnsi="Times New Roman" w:cs="Times New Roman" w:eastAsia="新宋体"/>
          <w:szCs w:val="21"/>
        </w:rPr>
        <w:t>（报名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注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册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still being accepted for five dollars per person or two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ollars for children 12and und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ce all the day's phones have been throw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are taken to a recycling cen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land holds the mobile phone throwing competition mainly in order t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recycle old Nokia mobile phones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aise money for the poor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fun and enjoy the competitio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exercise and keep healthy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underlined word"competitors"in the passage means"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mpetition organizer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mbers of the competition jurie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se who have nothing to do with the competitio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se who take part in the competition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child at the age of ten must pa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llars for the sign u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A.0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B.2   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C.5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.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of the following statements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ople only can throw the mobile phones provided by the organiz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se who throw the farthest will win the freestyle competi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you are wea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take part in the freestyle competi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re Karjaiainen won last year's competition with his 101.46m thr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Recently the students in our school all take part in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fall into three group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The students who put much more stress on their study go to the playg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just want to go back to their classrooms with a clearer and quicker mi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st of them chooselong distance run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o they can be well regarded as study oriente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倾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向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ports participants </w:t>
      </w:r>
      <w:r>
        <w:rPr>
          <w:rFonts w:ascii="Times New Roman" w:hAnsi="Times New Roman" w:cs="Times New Roman" w:eastAsia="新宋体"/>
          <w:szCs w:val="21"/>
        </w:rPr>
        <w:t>（参加者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e students in the second group are real sports lov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put aside their studies for a mat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join in the sport that interests them mo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may be called fun oriented sports participa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udents in the third group want beauty from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ys  want to become stro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irls want to be slim and gracefu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are very careful in choosing the kind of exercise they d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are afraid that certain sports may influence their body shap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may be beauty oriented sports participa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f you look around the school ya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you can't find the bookworms </w:t>
      </w:r>
      <w:r>
        <w:rPr>
          <w:rFonts w:ascii="Times New Roman" w:hAnsi="Times New Roman" w:cs="Times New Roman" w:eastAsia="新宋体"/>
          <w:szCs w:val="21"/>
        </w:rPr>
        <w:t>书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呆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y mo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inst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re are health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ro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lever and modernized students everyw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阅读上面短文，根据短文内容，完成表格中的信息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30"/>
        <w:gridCol w:w="1"/>
        <w:gridCol w:w="959"/>
        <w:gridCol w:w="1"/>
        <w:gridCol w:w="795"/>
      </w:tblGrid>
      <w:tr>
        <w:trPr/>
        <w:tc>
          <w:tcPr>
            <w:tcW w:w="80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rticipants in our school</w:t>
            </w:r>
          </w:p>
        </w:tc>
      </w:tr>
      <w:tr>
        <w:trPr/>
        <w:tc>
          <w:tcPr>
            <w:tcW w:w="6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roups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ch sport to choose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y to do sports</w:t>
            </w:r>
          </w:p>
        </w:tc>
      </w:tr>
      <w:tr>
        <w:trPr/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udy oriented sport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rticipants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 want to have a clear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d quicker min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ing sports</w:t>
            </w:r>
          </w:p>
        </w:tc>
        <w:tc>
          <w:tcPr>
            <w:tcW w:w="7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 want to put aside thei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udies for a matc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auty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iented sports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rticipants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exercise that doesn't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fluence their body shapes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ys want to becom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ro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girls want to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6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sult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health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ro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lever and modernized students are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verywhe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d the bookworm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补全对话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题；每小题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满分</w:t>
      </w:r>
      <w:r>
        <w:rPr>
          <w:rFonts w:eastAsia="新宋体" w:cs="Times New Roman" w:ascii="Times New Roman" w:hAnsi="Times New Roman"/>
          <w:b/>
          <w:szCs w:val="21"/>
        </w:rPr>
        <w:t>l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阅读下列各小题，根据汉语及句末括号内的动词提示，用相关的动词短语完成句子（每空最多不超过四个词）．根据对话内容，从方框内的选项中，选择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5 </w:t>
      </w:r>
      <w:r>
        <w:rPr>
          <w:rFonts w:ascii="Times New Roman" w:hAnsi="Times New Roman" w:cs="Times New Roman" w:eastAsia="新宋体"/>
          <w:szCs w:val="21"/>
        </w:rPr>
        <w:t>个恰当的句子完成对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话，并将所选句子前的字母代号写在答题卡上的相应题号后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ancy comes to Huanggang for a tou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meets Li Fei in the street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ood afternoon!I'm Nanc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e to meet you!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Nice to meet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Li Fei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ear Huanggang is a beautiful ci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ere ar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 g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m going to relax myself by West Lake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d love t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en minutes later</w:t>
      </w:r>
      <w:r>
        <w:rPr>
          <w:rFonts w:ascii="Times New Roman" w:hAnsi="Times New Roman" w:cs="Times New Roman" w:eastAsia="新宋体"/>
          <w:szCs w:val="21"/>
        </w:rPr>
        <w:t>．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Look!There are so many people boating on the la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Qu Yuan was a great poet in ancient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at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also throw zongzi into the lake or ri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ounds very interesting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ou're welc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Nanc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to leave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ll prepare for tomorrow's final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 bye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ye bye!</w:t>
      </w:r>
    </w:p>
    <w:tbl>
      <w:tblPr>
        <w:tblW w:w="75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uld you like to go there with 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 did you come to Huangga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're preparing for tomorrow's Dragon Boat Festival in memory of Qu Yu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od luck to you!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 you on a vacation he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ld you tell me something about Dragon Boat Festiva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nk you for telling me a lo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六、完成句子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阅读下列各小题，根据汉语及句末括号内的动词提示，用相关的动词短语完成句子（每空最多不超过四个词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你认为我们青少年应该</w:t>
      </w:r>
      <w:r>
        <w:rPr>
          <w:rFonts w:ascii="Times New Roman" w:hAnsi="Times New Roman" w:cs="Times New Roman" w:eastAsia="新宋体"/>
          <w:szCs w:val="21"/>
          <w:u w:val="single"/>
        </w:rPr>
        <w:t>远离</w:t>
      </w:r>
      <w:r>
        <w:rPr>
          <w:rFonts w:ascii="Times New Roman" w:hAnsi="Times New Roman" w:cs="Times New Roman" w:eastAsia="新宋体"/>
          <w:szCs w:val="21"/>
        </w:rPr>
        <w:t>网络吗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Do you think we teenagers shoul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 Internet</w:t>
      </w:r>
      <w:r>
        <w:rPr>
          <w:rFonts w:ascii="Times New Roman" w:hAnsi="Times New Roman" w:cs="Times New Roman" w:eastAsia="新宋体"/>
          <w:szCs w:val="21"/>
        </w:rPr>
        <w:t>？（</w:t>
      </w:r>
      <w:r>
        <w:rPr>
          <w:rFonts w:eastAsia="新宋体" w:cs="Times New Roman" w:ascii="Times New Roman" w:hAnsi="Times New Roman"/>
          <w:szCs w:val="21"/>
        </w:rPr>
        <w:t xml:space="preserve">keep 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你和你的家人</w:t>
      </w:r>
      <w:r>
        <w:rPr>
          <w:rFonts w:ascii="Times New Roman" w:hAnsi="Times New Roman" w:cs="Times New Roman" w:eastAsia="新宋体"/>
          <w:szCs w:val="21"/>
          <w:u w:val="single"/>
        </w:rPr>
        <w:t>相处</w:t>
      </w:r>
      <w:r>
        <w:rPr>
          <w:rFonts w:ascii="Times New Roman" w:hAnsi="Times New Roman" w:cs="Times New Roman" w:eastAsia="新宋体"/>
          <w:szCs w:val="21"/>
        </w:rPr>
        <w:t>得怎样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ow are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family</w:t>
      </w:r>
      <w:r>
        <w:rPr>
          <w:rFonts w:ascii="Times New Roman" w:hAnsi="Times New Roman" w:cs="Times New Roman" w:eastAsia="新宋体"/>
          <w:szCs w:val="21"/>
        </w:rPr>
        <w:t>？（</w:t>
      </w:r>
      <w:r>
        <w:rPr>
          <w:rFonts w:eastAsia="新宋体" w:cs="Times New Roman" w:ascii="Times New Roman" w:hAnsi="Times New Roman"/>
          <w:szCs w:val="21"/>
        </w:rPr>
        <w:t>get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一</w:t>
      </w:r>
      <w:r>
        <w:rPr>
          <w:rFonts w:ascii="Times New Roman" w:hAnsi="Times New Roman" w:cs="Times New Roman" w:eastAsia="新宋体"/>
          <w:szCs w:val="21"/>
          <w:u w:val="single"/>
        </w:rPr>
        <w:t>收到</w:t>
      </w:r>
      <w:r>
        <w:rPr>
          <w:rFonts w:ascii="Times New Roman" w:hAnsi="Times New Roman" w:cs="Times New Roman" w:eastAsia="新宋体"/>
          <w:szCs w:val="21"/>
        </w:rPr>
        <w:t>妈妈的</w:t>
      </w:r>
      <w:r>
        <w:rPr>
          <w:rFonts w:ascii="Times New Roman" w:hAnsi="Times New Roman" w:cs="Times New Roman" w:eastAsia="新宋体"/>
          <w:szCs w:val="21"/>
          <w:u w:val="single"/>
        </w:rPr>
        <w:t>来信</w:t>
      </w:r>
      <w:r>
        <w:rPr>
          <w:rFonts w:ascii="Times New Roman" w:hAnsi="Times New Roman" w:cs="Times New Roman" w:eastAsia="新宋体"/>
          <w:szCs w:val="21"/>
        </w:rPr>
        <w:t>，她就立刻启程回家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he will set off for home at once as soon as 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the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hear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习近平同志要求我们每个党员都要</w:t>
      </w:r>
      <w:r>
        <w:rPr>
          <w:rFonts w:ascii="Times New Roman" w:hAnsi="Times New Roman" w:cs="Times New Roman" w:eastAsia="新宋体"/>
          <w:szCs w:val="21"/>
          <w:u w:val="single"/>
        </w:rPr>
        <w:t>严格要求</w:t>
      </w:r>
      <w:r>
        <w:rPr>
          <w:rFonts w:ascii="Times New Roman" w:hAnsi="Times New Roman" w:cs="Times New Roman" w:eastAsia="新宋体"/>
          <w:szCs w:val="21"/>
        </w:rPr>
        <w:t>自己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Xi asks each of us Party member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urselve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谢谢你用小汽车</w:t>
      </w:r>
      <w:r>
        <w:rPr>
          <w:rFonts w:ascii="Times New Roman" w:hAnsi="Times New Roman" w:cs="Times New Roman" w:eastAsia="新宋体"/>
          <w:szCs w:val="21"/>
          <w:u w:val="single"/>
        </w:rPr>
        <w:t>搭载了我一程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ank you f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your ca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giv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上周参观了博物馆后，我为中国的发明</w:t>
      </w:r>
      <w:r>
        <w:rPr>
          <w:rFonts w:ascii="Times New Roman" w:hAnsi="Times New Roman" w:cs="Times New Roman" w:eastAsia="新宋体"/>
          <w:szCs w:val="21"/>
          <w:u w:val="single"/>
        </w:rPr>
        <w:t>感到自豪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inventions after visiting the museum last week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tak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他已经</w:t>
      </w:r>
      <w:r>
        <w:rPr>
          <w:rFonts w:ascii="Times New Roman" w:hAnsi="Times New Roman" w:cs="Times New Roman" w:eastAsia="新宋体"/>
          <w:szCs w:val="21"/>
          <w:u w:val="single"/>
        </w:rPr>
        <w:t>想出了</w:t>
      </w:r>
      <w:r>
        <w:rPr>
          <w:rFonts w:ascii="Times New Roman" w:hAnsi="Times New Roman" w:cs="Times New Roman" w:eastAsia="新宋体"/>
          <w:szCs w:val="21"/>
        </w:rPr>
        <w:t>许多解决这些问题的方法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ny different ideas to solve these problems already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come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通往北京的火车票半小时前就</w:t>
      </w:r>
      <w:r>
        <w:rPr>
          <w:rFonts w:ascii="Times New Roman" w:hAnsi="Times New Roman" w:cs="Times New Roman" w:eastAsia="新宋体"/>
          <w:szCs w:val="21"/>
          <w:u w:val="single"/>
        </w:rPr>
        <w:t>卖光</w:t>
      </w:r>
      <w:r>
        <w:rPr>
          <w:rFonts w:ascii="Times New Roman" w:hAnsi="Times New Roman" w:cs="Times New Roman" w:eastAsia="新宋体"/>
          <w:szCs w:val="21"/>
        </w:rPr>
        <w:t>了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rain tickets to Beijin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alf an hour ago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sell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用微笑播撒阳光，用行动践行梦想，用一种无形的精神力量感染着身边的每一个人，为同学们树立了一个个积极向上的榜样﹣﹣这就是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阳光少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某中学自开展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向阳光少年学习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的活动以来，我们的身边涌现了许许多多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阳光少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请你以</w:t>
      </w:r>
      <w:r>
        <w:rPr>
          <w:rFonts w:eastAsia="新宋体" w:cs="Times New Roman" w:ascii="Times New Roman" w:hAnsi="Times New Roman"/>
          <w:szCs w:val="21"/>
        </w:rPr>
        <w:t>"A Sunshine Teenager"</w:t>
      </w:r>
      <w:r>
        <w:rPr>
          <w:rFonts w:ascii="Times New Roman" w:hAnsi="Times New Roman" w:cs="Times New Roman" w:eastAsia="新宋体"/>
          <w:szCs w:val="21"/>
        </w:rPr>
        <w:t>为题写一篇英语短文，介绍一位你身边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阳光少年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（假如这位阳光少年名叫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Xiao Hui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点提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诚实善良、团结友爱、乐于助人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热情、活泼、开朗、乐观向上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热爱劳动、不怕困难、心怀感恩，积极为父母、师长分忧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勤奋好学，积极参加各种文体活动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参考词汇：</w:t>
      </w:r>
      <w:r>
        <w:rPr>
          <w:rFonts w:eastAsia="新宋体" w:cs="Times New Roman" w:ascii="Times New Roman" w:hAnsi="Times New Roman"/>
          <w:szCs w:val="21"/>
        </w:rPr>
        <w:t>friendl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be ready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arm hearte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utgo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cti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ousework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 afrai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a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take an active part i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写作要求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词数不少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（开头已给出，不计入总数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内容完整，语言流畅，不要逐句翻译，可适当发挥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短文中不得出现真实的姓名及校名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0:00Z</dcterms:created>
  <dc:creator>Administrator</dc:creator>
  <dc:description/>
  <dc:language>en-US</dc:language>
  <cp:lastModifiedBy>Administrator</cp:lastModifiedBy>
  <dcterms:modified xsi:type="dcterms:W3CDTF">2019-11-04T05:08:00Z</dcterms:modified>
  <cp:revision>3</cp:revision>
  <dc:subject/>
  <dc:title/>
</cp:coreProperties>
</file>