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测试（共三节；计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第一节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听句子．从每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与所听句子内容相符的图片．听完每个句子后，你将有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秒钟的作答时间．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每个句子读两遍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44010" cy="7810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058285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53560" cy="838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781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66800" cy="771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9650" cy="790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885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5375" cy="857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866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听下面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段对话．每段对话后面有几个小题，从题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szCs w:val="21"/>
        </w:rPr>
        <w:t>三个选项中选出一个最佳最选项．听完每段对话后，你将有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秒钟的作答时间．每段对话读两遍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段对话，回答下列各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ill the weather be like tomorr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oud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ai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n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ill the boy do tomorr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 swimm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ad boo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 the guit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段对话，回答下列各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sports can Bob pl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asket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cc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olley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Jane good 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rawing pictur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lling stor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ng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段对话，回答下列各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did the girl go to Guizhou with last mont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m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classmat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the boy do last mont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nt to see Huangguoshu Waterf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k quite a few photo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ayed at home to read and rela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段对话，回答下列各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class were they i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 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 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ass 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used to be quiet in clas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e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Gina more interested in n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ian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chool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por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段对话，回答下列各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can't the woman find the w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uangzhou has changed a l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is too old to remember the w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never been to Huangdlou bef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esn't the woman's daughter come to meet h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too bus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n't know her mother will c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ill in hospit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does the woman's daughter wor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the train sta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Children's hospit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段对话，回答下列各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oes Linda have to be home on school night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5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Linda usually do on Sun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es her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ys the pian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es to schoo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can Linda do with friends on weekend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ng out after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at o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 to the mov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听下面一篇短文．根据你所听到的短文内容，选择能回答所提问题的最佳选项．听完短文后，你将有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秒钟的作答时间．短文读两遍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does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 wor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n a facto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 police sta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any storybooks does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 hav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2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5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 like to pain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low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oryboo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ima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 look lik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very t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very friend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sho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Who often plays ping 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 pong with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fri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 Lingl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 Lingling and her br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以填人空白处的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wam very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ho taught 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Nobod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taught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sel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ne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God! We have missed the last b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shall we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I'm afraid that we have no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but to take a taxi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de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ecisi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as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oic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Mike plays the drums so wonderfully!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Of cour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 is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than any other students in his clas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lent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talente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ss talent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st talente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I don't know how to____the old boo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Why not give them away to poor children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nd 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eal 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up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Where is Catherin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n't seen her for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Wuh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She'll be back next wee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s gone 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s been t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gone 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been to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room is too dir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ny!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t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  </w:t>
      </w:r>
      <w:r>
        <w:rPr>
          <w:rFonts w:eastAsia="新宋体" w:cs="Times New Roman" w:ascii="Times New Roman" w:hAnsi="Times New Roman"/>
          <w:szCs w:val="21"/>
        </w:rPr>
        <w:t xml:space="preserve"> yester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forgot to do i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dn't cle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n't cleane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 clean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n't cleane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What do you think of the new movie Wandering Earth</w:t>
      </w:r>
      <w:r>
        <w:rPr>
          <w:rFonts w:ascii="Times New Roman" w:hAnsi="Times New Roman" w:cs="Times New Roman" w:eastAsia="新宋体"/>
          <w:szCs w:val="21"/>
        </w:rPr>
        <w:t>（《流浪地球》）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It's____wonderful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I really like i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c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oug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I don't know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during the summer vac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 you have any advic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How about visiting Beijing International Horticultural Expo</w:t>
      </w:r>
      <w:r>
        <w:rPr>
          <w:rFonts w:ascii="Times New Roman" w:hAnsi="Times New Roman" w:cs="Times New Roman" w:eastAsia="新宋体"/>
          <w:szCs w:val="21"/>
        </w:rPr>
        <w:t>（北京国际园艺博览会）？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should I d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should I g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 should d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I should go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Tomorrow is Father's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hat's your surprise for your fath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The first thing____ I will do is to make a card for hi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﹣</w:t>
      </w:r>
      <w:r>
        <w:rPr>
          <w:rFonts w:eastAsia="新宋体" w:cs="Times New Roman" w:ascii="Times New Roman" w:hAnsi="Times New Roman"/>
          <w:szCs w:val="21"/>
        </w:rPr>
        <w:t>The game is too hard for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 will ctertainly lo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hould never say no before you tr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get it!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me on!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sor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ardon 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 5</w:t>
      </w:r>
      <w:r>
        <w:rPr>
          <w:rFonts w:ascii="Times New Roman" w:hAnsi="Times New Roman" w:cs="Times New Roman" w:eastAsia="新宋体"/>
          <w:b/>
          <w:szCs w:val="21"/>
        </w:rPr>
        <w:t>分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选项，使短文意思完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Zhang Peng is a Chinese driver in Xi'an</w:t>
      </w:r>
      <w:r>
        <w:rPr>
          <w:rFonts w:ascii="Times New Roman" w:hAnsi="Times New Roman" w:cs="Times New Roman" w:eastAsia="新宋体"/>
          <w:szCs w:val="21"/>
        </w:rPr>
        <w:t>（西安）．</w:t>
      </w:r>
      <w:r>
        <w:rPr>
          <w:rFonts w:eastAsia="新宋体" w:cs="Times New Roman" w:ascii="Times New Roman" w:hAnsi="Times New Roman"/>
          <w:szCs w:val="21"/>
        </w:rPr>
        <w:t>When he checked the online wallet of his Wechat app</w:t>
      </w:r>
      <w:r>
        <w:rPr>
          <w:rFonts w:ascii="Times New Roman" w:hAnsi="Times New Roman" w:cs="Times New Roman" w:eastAsia="新宋体"/>
          <w:szCs w:val="21"/>
        </w:rPr>
        <w:t>（微信应用软件），</w:t>
      </w:r>
      <w:r>
        <w:rPr>
          <w:rFonts w:eastAsia="新宋体" w:cs="Times New Roman" w:ascii="Times New Roman" w:hAnsi="Times New Roman"/>
          <w:szCs w:val="21"/>
        </w:rPr>
        <w:t>he saw that one of his passeners had paid 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00 yuan for  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at meant the passenger paid about </w:t>
      </w:r>
      <w:r>
        <w:rPr>
          <w:rFonts w:ascii="Times New Roman" w:hAnsi="Times New Roman" w:cs="Times New Roman" w:eastAsia="新宋体"/>
          <w:szCs w:val="21"/>
        </w:rPr>
        <w:t>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ut in fac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assenger only needed to pay</w:t>
      </w:r>
      <w:r>
        <w:rPr>
          <w:rFonts w:ascii="Times New Roman" w:hAnsi="Times New Roman" w:cs="Times New Roman" w:eastAsia="新宋体"/>
          <w:szCs w:val="21"/>
        </w:rPr>
        <w:t>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.5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Zhang Peng guessed that the payment was a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ccording to the time of the payme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guessed that the four foreign travelers did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four travel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om the train station and dropped them off at a nearb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hen 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call the four foreign passeng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Zhang Peng directly went to the hotel again where he had dropped them of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in the hotel 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hat had happened to the waiter at the front des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Just at that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ravele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ade the payment came downstai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wa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hear about her mista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as her first time to visit the Chinese ci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he said that it was also  her first tim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app's online payment function</w:t>
      </w:r>
      <w:r>
        <w:rPr>
          <w:rFonts w:ascii="Times New Roman" w:hAnsi="Times New Roman" w:cs="Times New Roman" w:eastAsia="新宋体"/>
          <w:szCs w:val="21"/>
        </w:rPr>
        <w:t>（在线付费功能）</w:t>
      </w:r>
      <w:r>
        <w:rPr>
          <w:rFonts w:eastAsia="新宋体" w:cs="Times New Roman" w:ascii="Times New Roman" w:hAnsi="Times New Roman"/>
          <w:szCs w:val="21"/>
        </w:rPr>
        <w:t>to pay for the ri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She wa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ore surprised when Zh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 Peng refused to get a reward</w:t>
      </w:r>
      <w:r>
        <w:rPr>
          <w:rFonts w:ascii="Times New Roman" w:hAnsi="Times New Roman" w:cs="Times New Roman" w:eastAsia="新宋体"/>
          <w:szCs w:val="21"/>
        </w:rPr>
        <w:t>（报酬）</w:t>
      </w:r>
      <w:r>
        <w:rPr>
          <w:rFonts w:eastAsia="新宋体" w:cs="Times New Roman" w:ascii="Times New Roman" w:hAnsi="Times New Roman"/>
          <w:szCs w:val="21"/>
        </w:rPr>
        <w:t xml:space="preserve">an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all her extra</w:t>
      </w:r>
      <w:r>
        <w:rPr>
          <w:rFonts w:ascii="Times New Roman" w:hAnsi="Times New Roman" w:cs="Times New Roman" w:eastAsia="新宋体"/>
          <w:szCs w:val="21"/>
        </w:rPr>
        <w:t>（额外的）</w:t>
      </w:r>
      <w:r>
        <w:rPr>
          <w:rFonts w:eastAsia="新宋体" w:cs="Times New Roman" w:ascii="Times New Roman" w:hAnsi="Times New Roman"/>
          <w:szCs w:val="21"/>
        </w:rPr>
        <w:t>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 xml:space="preserve">is true that the traveler had a wonderful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using Wech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 I can't believe 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 the woman traveler sa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me peo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ney is their only dre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</w:t>
      </w:r>
      <w:r>
        <w:rPr>
          <w:rFonts w:ascii="Times New Roman" w:hAnsi="Times New Roman" w:cs="Times New Roman" w:eastAsia="新宋体"/>
          <w:szCs w:val="21"/>
        </w:rPr>
        <w:t>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50 is a lot of mone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 felt very excited yesterda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taxi driver came back to return the money in pers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am really gratef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/>
      </w:pPr>
      <w:r>
        <w:rPr/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6"/>
        <w:gridCol w:w="1956"/>
        <w:gridCol w:w="1851"/>
        <w:gridCol w:w="1873"/>
      </w:tblGrid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5 yuan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5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uan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.65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uans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65th yuan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istak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question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ol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raise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eered up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ut up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icked up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oked up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ation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tel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spital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staurant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cceeded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got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gretted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ailed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plained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sked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nderstood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ggested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m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s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ich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terested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lad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gry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rprised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s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sing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sed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 use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ery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ven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quit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o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ot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turned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st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nt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t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is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rip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amination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perienc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acation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s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rom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</w:t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cause</w:t>
            </w:r>
          </w:p>
        </w:tc>
        <w:tc>
          <w:tcPr>
            <w:tcW w:w="195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cause of</w: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ven if</w:t>
            </w:r>
          </w:p>
        </w:tc>
        <w:tc>
          <w:tcPr>
            <w:tcW w:w="18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f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第一节阅读下面三篇短文，根据短文内容，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选项．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n a town there lived a litt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autiful and smart gir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r name was Ro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Everyone in the town liked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verv bra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she was scared of the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e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e of her teeth was mov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r mom saw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Sh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One of your teeth is mov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you need to visit Doctor T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Ros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No! I'm not going to the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Mom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Don't wor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not so wobbly</w:t>
      </w:r>
      <w:r>
        <w:rPr>
          <w:rFonts w:ascii="Times New Roman" w:hAnsi="Times New Roman" w:cs="Times New Roman" w:eastAsia="新宋体"/>
          <w:szCs w:val="21"/>
        </w:rPr>
        <w:t>（摆动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needn't go to the doctor at o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That made Rose feel bet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fter five week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se forgot about her tooth but her mom did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checked her tooth again and it was more wobb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sh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t's time to see the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Rose was scared but she had to do what her mom told 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they went to see Doctor T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had to wait in the waiting ro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hen it was her tur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heart was beating very fa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ent into Doctor Tim's ro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 was smil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t on the cha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Doctor Tim said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"Close you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Rose closed her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just before Doctor Tim start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ars started coming down from her 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she opened her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w Doctor Tim holding her too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mil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Rose smil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Doctor Tim gave her a teddy b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om that time Rose wasn't scared of  doctors anym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t the beginning of the sto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ose was scared o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mom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doctor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teeth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in the town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Rose forget about her tooth afte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ve month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year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veral hour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ve weeks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doctor gave Ro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fter he pulled her tooth o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book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eddy bear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candy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teeth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ccording to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doctor was 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ind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ave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reles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y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Li Shizhen </w:t>
      </w:r>
      <w:r>
        <w:rPr>
          <w:rFonts w:ascii="Times New Roman" w:hAnsi="Times New Roman" w:cs="Times New Roman" w:eastAsia="新宋体"/>
          <w:szCs w:val="21"/>
        </w:rPr>
        <w:t>（李时珍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s one of the most famous doctors in Chinese hist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 was born in Qichu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ubei in 15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oth of Li Shizhen's father and grandfather were docto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Li Shizhen's grandfather was a country doctor who traveled in the countryside with a bag of herbs </w:t>
      </w:r>
      <w:r>
        <w:rPr>
          <w:rFonts w:ascii="Times New Roman" w:hAnsi="Times New Roman" w:cs="Times New Roman" w:eastAsia="新宋体"/>
          <w:szCs w:val="21"/>
        </w:rPr>
        <w:t>（药草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medications and cured </w:t>
      </w:r>
      <w:r>
        <w:rPr>
          <w:rFonts w:ascii="Times New Roman" w:hAnsi="Times New Roman" w:cs="Times New Roman" w:eastAsia="新宋体"/>
          <w:szCs w:val="21"/>
        </w:rPr>
        <w:t>（治愈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father was doctor who wrote several boo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Li Shizhen used to help his father in his medical practice when he was you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Li Shizhen's father wanted him to enter politics </w:t>
      </w:r>
      <w:r>
        <w:rPr>
          <w:rFonts w:ascii="Times New Roman" w:hAnsi="Times New Roman" w:cs="Times New Roman" w:eastAsia="新宋体"/>
          <w:szCs w:val="21"/>
        </w:rPr>
        <w:t>（从政）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Li Shizhen studied for the exams and passed the countr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level examinat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he was never able to pass the imperial </w:t>
      </w:r>
      <w:r>
        <w:rPr>
          <w:rFonts w:ascii="Times New Roman" w:hAnsi="Times New Roman" w:cs="Times New Roman" w:eastAsia="新宋体"/>
          <w:szCs w:val="21"/>
        </w:rPr>
        <w:t>（帝国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xamina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hen he was 3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cured the son of the Prince of Chu and was invited to be an official in that court </w:t>
      </w:r>
      <w:r>
        <w:rPr>
          <w:rFonts w:ascii="Times New Roman" w:hAnsi="Times New Roman" w:cs="Times New Roman" w:eastAsia="新宋体"/>
          <w:szCs w:val="21"/>
        </w:rPr>
        <w:t>（宫廷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few years la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 became an official at the Imperial Medical Institu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Even though he fulfilled his father's dre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idn't want to continue working for the cou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e year la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left the court and returned to be a doctor aga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Li Shizhe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s famous for his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ompendium of Materia Medica </w:t>
      </w:r>
      <w:r>
        <w:rPr>
          <w:rFonts w:ascii="Times New Roman" w:hAnsi="Times New Roman" w:cs="Times New Roman" w:eastAsia="新宋体"/>
          <w:szCs w:val="21"/>
        </w:rPr>
        <w:t>《本草纲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》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 spent 27 years writing the bo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luck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 Shizhen died before the book was officially publish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is such a successful bo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Now it is still one of the most important medical books in Ch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as Li Shizhe' s grandfath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offici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ri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country 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ri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Li Shizhen's father want Li Shizhen to d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e a 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write a boo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e a pri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enter politic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he was 3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 Shizhen cure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grandfather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on of the Prince of Chu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official in that country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famous doctor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ccording to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was Li Shizhen famous fo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rking for the cou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mpendium of Materia Medic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long travel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uring a lot of peop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the passage mainly talk abou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 Shizhen's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 Shizhen's grandfather's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 Shizhen's father's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 Shizhen's boo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In the state of Qin </w:t>
      </w:r>
      <w:r>
        <w:rPr>
          <w:rFonts w:ascii="Times New Roman" w:hAnsi="Times New Roman" w:cs="Times New Roman" w:eastAsia="新宋体"/>
          <w:szCs w:val="21"/>
        </w:rPr>
        <w:t>（秦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there was a man called Shang Yang </w:t>
      </w:r>
      <w:r>
        <w:rPr>
          <w:rFonts w:ascii="Times New Roman" w:hAnsi="Times New Roman" w:cs="Times New Roman" w:eastAsia="新宋体"/>
          <w:szCs w:val="21"/>
        </w:rPr>
        <w:t>（商鞅）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He was a statesman </w:t>
      </w:r>
      <w:r>
        <w:rPr>
          <w:rFonts w:ascii="Times New Roman" w:hAnsi="Times New Roman" w:cs="Times New Roman" w:eastAsia="新宋体"/>
          <w:szCs w:val="21"/>
        </w:rPr>
        <w:t>（政治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worked out many reforms</w:t>
      </w:r>
      <w:r>
        <w:rPr>
          <w:rFonts w:ascii="Times New Roman" w:hAnsi="Times New Roman" w:cs="Times New Roman" w:eastAsia="新宋体"/>
          <w:szCs w:val="21"/>
        </w:rPr>
        <w:t>（改革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the sta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like paying more attention to farming and giving rewards </w:t>
      </w:r>
      <w:r>
        <w:rPr>
          <w:rFonts w:ascii="Times New Roman" w:hAnsi="Times New Roman" w:cs="Times New Roman" w:eastAsia="新宋体"/>
          <w:szCs w:val="21"/>
        </w:rPr>
        <w:t>（报酬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soldiers who were successful when at w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But these reforms were not easily carried out </w:t>
      </w:r>
      <w:r>
        <w:rPr>
          <w:rFonts w:ascii="Times New Roman" w:hAnsi="Times New Roman" w:cs="Times New Roman" w:eastAsia="新宋体"/>
          <w:szCs w:val="21"/>
        </w:rPr>
        <w:t>（执行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fir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ost people didn't trust Shang  Ya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order to solve this proble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ang Yang came up wiIh an ide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 put a thin wooden pole at the south gate of the Qin capita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any people came to see him and the po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front of the crow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ang Yang said loud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The man who takes this pole to the  north gate will get 10 gold piec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It was a sample job and the reward was so lar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time passed and no one stepped forwar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ll thought Shang Yang was making a jo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Hearing no answ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ang Yang stepped forward and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The reward now goes to 50 gold piec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is reward was unbelievably lar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na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an from the crowd came forwar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put the pole on his shoulders and walked to the north ga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rue to his wo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ang Yang gave the man 50 gold piec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fter t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of Qin were all talking about what Shang Yang did about the po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believed he was </w:t>
      </w:r>
      <w:r>
        <w:rPr>
          <w:rFonts w:eastAsia="新宋体" w:cs="Times New Roman" w:ascii="Times New Roman" w:hAnsi="Times New Roman"/>
          <w:szCs w:val="21"/>
          <w:u w:val="single"/>
        </w:rPr>
        <w:t>a man of his wor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 when Shang Yang began carrying out his reform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followed hi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Under these great reform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Qin grew stronger and slmng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 l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Qin made all the seve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states into one empire </w:t>
      </w:r>
      <w:r>
        <w:rPr>
          <w:rFonts w:ascii="Times New Roman" w:hAnsi="Times New Roman" w:cs="Times New Roman" w:eastAsia="新宋体"/>
          <w:szCs w:val="21"/>
        </w:rPr>
        <w:t>（帝国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Shang Yang d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tatesm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k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emper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soldi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In order to carry out his reform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idea did Shang Yang hav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ing a wooden pole carrying competi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ing a wooden pole cutting competition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an stepping forward first would be prais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an carrying the pole from south gate to the north one would get some gold piec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id Shang Yang's reward inerease at las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a man stepped forw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there wasn't enough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Shang Yang heard no answ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Shang Yang was hap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"They believed he was </w:t>
      </w:r>
      <w:r>
        <w:rPr>
          <w:rFonts w:eastAsia="新宋体" w:cs="Times New Roman" w:ascii="Times New Roman" w:hAnsi="Times New Roman"/>
          <w:szCs w:val="21"/>
          <w:u w:val="single"/>
        </w:rPr>
        <w:t>a man of his wor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What does the underlined part mean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an who can speak loud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an who likes to speak a l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an who keeps his wo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an of few wor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fter these great reform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happened in the history of China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ang Yang became the first emper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irst empire of China appear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outh gate fell dow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tate of Qin became weaker and weak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77135" cy="1476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还原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的短文，根据短文内容，从短文后方框内的选项中选出能填入文中空白处的最佳选项．（提示：每个选项只用一次，选项中有一项为多余选项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Now students' English handwriting</w:t>
      </w:r>
      <w:r>
        <w:rPr>
          <w:rFonts w:ascii="Times New Roman" w:hAnsi="Times New Roman" w:cs="Times New Roman" w:eastAsia="新宋体"/>
          <w:szCs w:val="21"/>
        </w:rPr>
        <w:t>（书写）</w:t>
      </w:r>
      <w:r>
        <w:rPr>
          <w:rFonts w:eastAsia="新宋体" w:cs="Times New Roman" w:ascii="Times New Roman" w:hAnsi="Times New Roman"/>
          <w:szCs w:val="21"/>
        </w:rPr>
        <w:t>gets worse and wor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makes their teachers feel worri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your English handwriting beautiful</w:t>
      </w:r>
      <w:r>
        <w:rPr>
          <w:rFonts w:ascii="Times New Roman" w:hAnsi="Times New Roman" w:cs="Times New Roman" w:eastAsia="新宋体"/>
          <w:szCs w:val="21"/>
        </w:rPr>
        <w:t>？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Use paper with lines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hen you write English words or sentenc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use paper with lin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will make your handwriting straight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 sure to fill the lined space complete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make sure these capital letters </w:t>
      </w:r>
      <w:r>
        <w:rPr>
          <w:rFonts w:ascii="Times New Roman" w:hAnsi="Times New Roman" w:cs="Times New Roman" w:eastAsia="新宋体"/>
          <w:szCs w:val="21"/>
        </w:rPr>
        <w:t>（大写字母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written proper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Slow down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If your writing is hard to r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ust slow down a litt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f you write too quick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s hard for you to stop where you shou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you may make more mistakes eas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hen you hold your pencil in the correct w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riting is much be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kids press down really hard when they wr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 makes the handwriting b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ry to be relaxed and don't hold the pencil so har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t your writing appear nice and cle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you do 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will guess you are a student with a good hab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raw more pictures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hile you are drawing pictur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you need to use the skills to control </w:t>
      </w:r>
      <w:r>
        <w:rPr>
          <w:rFonts w:ascii="Times New Roman" w:hAnsi="Times New Roman" w:cs="Times New Roman" w:eastAsia="新宋体"/>
          <w:szCs w:val="21"/>
        </w:rPr>
        <w:t>（控制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pencil be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n though you have no chance to draw at schoo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practice by drawing 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Handwriting is very import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magine you are a famous movie star or a well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known sports play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do you do when your fans run up to yo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Give them your autographs </w:t>
      </w:r>
      <w:r>
        <w:rPr>
          <w:rFonts w:ascii="Times New Roman" w:hAnsi="Times New Roman" w:cs="Times New Roman" w:eastAsia="新宋体"/>
          <w:szCs w:val="21"/>
        </w:rPr>
        <w:t>（亲笔签名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course!</w:t>
      </w:r>
    </w:p>
    <w:p>
      <w:pPr>
        <w:pStyle w:val="Normal"/>
        <w:spacing w:lineRule="auto" w:line="360"/>
        <w:ind w:left="273" w:hanging="0"/>
        <w:rPr/>
      </w:pPr>
      <w:r>
        <w:rPr/>
      </w:r>
    </w:p>
    <w:tbl>
      <w:tblPr>
        <w:tblW w:w="63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75"/>
      </w:tblGrid>
      <w:tr>
        <w:trPr/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f no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re are four steps that really work!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ld your pencil right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rawing can improve your handwrit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e will try to learn English wel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oing slower makes your handwriting clear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ose lines on the paper can help you to write words in the right siz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714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</w:t>
      </w:r>
      <w:r>
        <w:rPr>
          <w:rFonts w:eastAsia="新宋体" w:cs="Times New Roman" w:ascii="Times New Roman" w:hAnsi="Times New Roman"/>
          <w:b/>
          <w:szCs w:val="21"/>
        </w:rPr>
        <w:t>II</w:t>
      </w:r>
      <w:r>
        <w:rPr>
          <w:rFonts w:ascii="Times New Roman" w:hAnsi="Times New Roman" w:cs="Times New Roman" w:eastAsia="新宋体"/>
          <w:b/>
          <w:szCs w:val="21"/>
        </w:rPr>
        <w:t>卷（非选择题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五、综合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的材料，在空白处填入一个适当的单词或括号内单词的正确形式．（提示：每空不超过三个单词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ear Laur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anks for your messa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having a great time on my exchange program in Fra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 was a bit nervous before I arrived he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there was no reason to b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host family is really n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y go out of their wa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 feel at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grandmother has a teenag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granddaughter about my ag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really ki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always talks to me in French to help m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ract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you wouldn't believe how quickly my French ha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improv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! I'm  very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omfortable speaking French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 still make lots of mistak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doesn't worry me as it used 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My biggest challenge is learning how to behave at the dinner tab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imagi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gs are really different from the way they are at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For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houldn't put your bread on your pla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ppos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put it on the table! I thought that was pretty strange at fir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now I'm used to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You shouldn't ea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thing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your hands except br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t even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have to cut it up and eat it with a f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other thing is that it is ver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polit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say you're fu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you don't want any more fo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hould just s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t was delicio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 Al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houldn't put your elbows on the tab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to say that I find it difficult to remember everyth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'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dual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etting used to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 don't find French customs so strange any m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ear Laur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ll write again soon and tell you more about my life in Fra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ope you are havin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good school ye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n Yue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完成句子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）根据下列句子的汉语意思及句末括号内的英语单词提示，用相关动词短语的适当形式完成句子．（提示：每空不超过四个单同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  <w:u w:val="single"/>
        </w:rPr>
        <w:t>熬夜</w:t>
      </w:r>
      <w:r>
        <w:rPr>
          <w:rFonts w:ascii="Times New Roman" w:hAnsi="Times New Roman" w:cs="Times New Roman" w:eastAsia="新宋体"/>
          <w:szCs w:val="21"/>
        </w:rPr>
        <w:t>是一个坏习惯．（</w:t>
      </w:r>
      <w:r>
        <w:rPr>
          <w:rFonts w:eastAsia="新宋体" w:cs="Times New Roman" w:ascii="Times New Roman" w:hAnsi="Times New Roman"/>
          <w:szCs w:val="21"/>
        </w:rPr>
        <w:t>sta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a bad hab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如果你在考试中保持</w:t>
      </w:r>
      <w:r>
        <w:rPr>
          <w:rFonts w:ascii="Times New Roman" w:hAnsi="Times New Roman" w:cs="Times New Roman" w:eastAsia="新宋体"/>
          <w:szCs w:val="21"/>
          <w:u w:val="single"/>
        </w:rPr>
        <w:t>冷静</w:t>
      </w:r>
      <w:r>
        <w:rPr>
          <w:rFonts w:ascii="Times New Roman" w:hAnsi="Times New Roman" w:cs="Times New Roman" w:eastAsia="新宋体"/>
          <w:szCs w:val="21"/>
        </w:rPr>
        <w:t>，就会考出好成绩．（</w:t>
      </w:r>
      <w:r>
        <w:rPr>
          <w:rFonts w:eastAsia="新宋体" w:cs="Times New Roman" w:ascii="Times New Roman" w:hAnsi="Times New Roman"/>
          <w:szCs w:val="21"/>
        </w:rPr>
        <w:t>keep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f you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 the exa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will get good grad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每个人都应该在环保方面</w:t>
      </w:r>
      <w:r>
        <w:rPr>
          <w:rFonts w:ascii="Times New Roman" w:hAnsi="Times New Roman" w:cs="Times New Roman" w:eastAsia="新宋体"/>
          <w:szCs w:val="21"/>
          <w:u w:val="single"/>
        </w:rPr>
        <w:t>发挥作用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play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Evervone shoul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environmental protec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我正在</w:t>
      </w:r>
      <w:r>
        <w:rPr>
          <w:rFonts w:ascii="Times New Roman" w:hAnsi="Times New Roman" w:cs="Times New Roman" w:eastAsia="新宋体"/>
          <w:szCs w:val="21"/>
          <w:u w:val="single"/>
        </w:rPr>
        <w:t>期待</w:t>
      </w:r>
      <w:r>
        <w:rPr>
          <w:rFonts w:ascii="Times New Roman" w:hAnsi="Times New Roman" w:cs="Times New Roman" w:eastAsia="新宋体"/>
          <w:szCs w:val="21"/>
        </w:rPr>
        <w:t>着高中的新生活．（</w:t>
      </w:r>
      <w:r>
        <w:rPr>
          <w:rFonts w:eastAsia="新宋体" w:cs="Times New Roman" w:ascii="Times New Roman" w:hAnsi="Times New Roman"/>
          <w:szCs w:val="21"/>
        </w:rPr>
        <w:t>look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new life of senior high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亚洲文明对话大会上个月在北京</w:t>
      </w:r>
      <w:r>
        <w:rPr>
          <w:rFonts w:ascii="Times New Roman" w:hAnsi="Times New Roman" w:cs="Times New Roman" w:eastAsia="新宋体"/>
          <w:szCs w:val="21"/>
          <w:u w:val="single"/>
        </w:rPr>
        <w:t>举行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tak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sian Dialogue Conference 2019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 Beijing lasl mon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我的英语老师总是尽力</w:t>
      </w:r>
      <w:r>
        <w:rPr>
          <w:rFonts w:ascii="Times New Roman" w:hAnsi="Times New Roman" w:cs="Times New Roman" w:eastAsia="新宋体"/>
          <w:szCs w:val="21"/>
          <w:u w:val="single"/>
        </w:rPr>
        <w:t>把</w:t>
      </w:r>
      <w:r>
        <w:rPr>
          <w:rFonts w:ascii="Times New Roman" w:hAnsi="Times New Roman" w:cs="Times New Roman" w:eastAsia="新宋体"/>
          <w:szCs w:val="21"/>
        </w:rPr>
        <w:t>我最好的一点</w:t>
      </w:r>
      <w:r>
        <w:rPr>
          <w:rFonts w:ascii="Times New Roman" w:hAnsi="Times New Roman" w:cs="Times New Roman" w:eastAsia="新宋体"/>
          <w:szCs w:val="21"/>
          <w:u w:val="single"/>
        </w:rPr>
        <w:t>表现出来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bring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y English teacher always tries her bes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best in 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昨天上午暴风雨来临时，我们正在打</w:t>
      </w:r>
      <w:r>
        <w:rPr>
          <w:rFonts w:ascii="Times New Roman" w:hAnsi="Times New Roman" w:cs="Times New Roman" w:eastAsia="新宋体"/>
          <w:szCs w:val="21"/>
          <w:u w:val="single"/>
        </w:rPr>
        <w:t>扫城</w:t>
      </w:r>
      <w:r>
        <w:rPr>
          <w:rFonts w:ascii="Times New Roman" w:hAnsi="Times New Roman" w:cs="Times New Roman" w:eastAsia="新宋体"/>
          <w:szCs w:val="21"/>
        </w:rPr>
        <w:t>市公园．（</w:t>
      </w:r>
      <w:r>
        <w:rPr>
          <w:rFonts w:eastAsia="新宋体" w:cs="Times New Roman" w:ascii="Times New Roman" w:hAnsi="Times New Roman"/>
          <w:szCs w:val="21"/>
        </w:rPr>
        <w:t>clean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hen the rainstorm came yester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city pa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书面表达（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同学们，在初中三年的英语学习中，我们从课本中学习了有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Family"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Be polite to s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"Protecting the envinmment"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Volunteering"</w:t>
      </w:r>
      <w:r>
        <w:rPr>
          <w:rFonts w:ascii="Times New Roman" w:hAnsi="Times New Roman" w:cs="Times New Roman" w:eastAsia="新宋体"/>
          <w:szCs w:val="21"/>
        </w:rPr>
        <w:t>等话题和功能．假定你是李磊，请参考这些话题和功能，依据以下要点提示，写一篇题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'm Proud of My Family"</w:t>
      </w:r>
      <w:r>
        <w:rPr>
          <w:rFonts w:ascii="Times New Roman" w:hAnsi="Times New Roman" w:cs="Times New Roman" w:eastAsia="新宋体"/>
          <w:szCs w:val="21"/>
        </w:rPr>
        <w:t>的英语短文，向校报投稿，讲述你的家庭故事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点提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家人相亲相爱，努力学习、工作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邻里和睦，礼貌待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爱护环境，从我做起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积极参加志愿活动，帮助贫困儿童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写作要求：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、词数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左有（短文的开头已经给出，不计入总词数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根据要点提示，适当发挥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短文中不得出现真实的姓名及校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参考词汇：</w:t>
      </w:r>
      <w:r>
        <w:rPr>
          <w:rFonts w:eastAsia="新宋体" w:cs="Times New Roman" w:ascii="Times New Roman" w:hAnsi="Times New Roman"/>
          <w:szCs w:val="21"/>
        </w:rPr>
        <w:t>Work har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 friendly to each 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et on well wi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rotect the environment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e volunteer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'm Proud of My Family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My name is Li Lei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a happy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There are four people in my family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par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sister and I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31:00Z</dcterms:created>
  <dc:creator>Administrator</dc:creator>
  <dc:description/>
  <dc:language>en-US</dc:language>
  <cp:lastModifiedBy>Administrator</cp:lastModifiedBy>
  <dcterms:modified xsi:type="dcterms:W3CDTF">2019-11-04T05:08:00Z</dcterms:modified>
  <cp:revision>3</cp:revision>
  <dc:subject/>
  <dc:title/>
</cp:coreProperties>
</file>