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5×5                 108×6                 8×31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×210                  138×9               82×403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26×89                203×32                312×2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36÷21                858÷39                  918÷27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88÷37                 645÷32                  437×28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32÷46                  966÷23                  731÷79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80÷28                   828÷36              12.3×6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23×5.6                  81.2×25              37.2×0.7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6×1.1                   37.8×4.5              2.5×16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08×2.2                   87.2×1.2             54.5×4.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25÷12                    157.5÷25            67.3÷1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4.1÷21                    9.36÷6             42.5÷2.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0.99÷1.1                  13.63÷4.7                36.1÷1.9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68×9                     307×46                  54×312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7×210                    1598÷9.4                 294÷2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89÷34                     618÷88                  372÷4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03×7                      33.8×6                    1.7×2.6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2.8÷42                     0.395÷56                  76.5÷0.7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34×46                         613×48                  320×25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210+2865                       444÷76                  4321÷48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50÷34                          930÷32                  864÷3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94÷17                          5981÷26                 609÷8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100÷240                        5070÷39                 7936÷26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50÷25                          289÷44                  32000÷7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.46                      0.67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4.2                 10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2.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71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3.8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.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5.6                   0.1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450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7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90                        2.7231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3.13                15.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9                        117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5                     384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3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0.27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23                      3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24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0.0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95+132.47                    0.04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0.31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5.3041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26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7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36                        91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65                      0.1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270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9.3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3                       320.82-43.19                  15.3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1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0.25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306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7.5                     0.5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7.3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14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60                      2.48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40                    25.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 xml:space="preserve">0.0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6×15                        215×36                    325×6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2×315                        57×158                    36×21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5×126                      235×12                      321×19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21×16                      332×24                       33×21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25×6                       335×26                        165×2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56×31                      306×12                        260×1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03×46                      65×224                        325×40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67×48                      336×25                        125×45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36×25                      112×52                        335×2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25×65                      36×125                        116×58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56×81                      331×25                        125×3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36×25                      215×34                         205×3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1×206                      37×481                         91×21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25×68                      336×21                         245×31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1×206                      21×126                        302×12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5×24                      325×41                        12×321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1×114                      17×184                        31×208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1×214                      61×135                        24×158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3×264                      16×109                        33×20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5×118                      302×15                        302×54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10×21                      119×24                        325×29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6×125                        </w:t>
      </w:r>
      <w:r>
        <w:rPr>
          <w:rFonts w:cs="宋体;SimSun" w:ascii="宋体;SimSun" w:hAnsi="宋体;SimSun"/>
          <w:sz w:val="28"/>
          <w:szCs w:val="28"/>
        </w:rPr>
        <w:t xml:space="preserve">180÷30       </w:t>
      </w: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 xml:space="preserve">720÷30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60÷30       </w: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920÷40       </w:t>
      </w: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 xml:space="preserve">780÷60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32÷24       </w:t>
      </w: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 xml:space="preserve">625÷23     </w:t>
      </w: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 xml:space="preserve">837÷43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50÷17       </w:t>
      </w: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 xml:space="preserve">780÷26 </w: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 xml:space="preserve">960÷40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44÷17       </w:t>
      </w: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 xml:space="preserve">898÷28     </w:t>
      </w: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 xml:space="preserve">420÷30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80÷20        </w:t>
      </w: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 xml:space="preserve">690÷30 </w:t>
      </w: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</w:rPr>
        <w:t xml:space="preserve"> 750÷50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40÷60     </w:t>
      </w: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 xml:space="preserve">520÷40       </w:t>
      </w: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 xml:space="preserve">920÷23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40÷24       </w: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704÷44      </w: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480÷32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72÷21       </w: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754÷58      </w: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>897÷3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24÷26       </w: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576÷18      </w:t>
      </w: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>173÷17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>3.77×1.8</w: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5.22×0.3</w:t>
      </w: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</w:rPr>
        <w:t>9.99×0.02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>4.67×0.9</w: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5×2.44</w:t>
      </w: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</w:rPr>
        <w:t>1.666×6.1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>5.6×6.5</w:t>
      </w: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</w:rPr>
        <w:t>4.88×2.9</w: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5.61×4.3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>8.9×2.4</w:t>
      </w: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</w:rPr>
        <w:t>5.5×55</w:t>
      </w: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</w:rPr>
        <w:t>9.77×0.02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>1.384×5.1</w:t>
      </w: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>8.78×83</w: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2.6×61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>59×0.2</w:t>
      </w: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  <w:r>
        <w:rPr>
          <w:rFonts w:cs="宋体;SimSun" w:ascii="宋体;SimSun" w:hAnsi="宋体;SimSun"/>
          <w:sz w:val="28"/>
          <w:szCs w:val="28"/>
        </w:rPr>
        <w:t>4.268×1.7</w:t>
      </w: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</w:rPr>
        <w:t>57×5.7</w:t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TML"/>
        <w:rPr/>
      </w:pPr>
      <w:r>
        <w:rPr>
          <w:rFonts w:cs="宋体;SimSun" w:ascii="宋体;SimSun" w:hAnsi="宋体;SimSun"/>
          <w:sz w:val="28"/>
          <w:szCs w:val="28"/>
        </w:rPr>
        <w:t>9.46×2.85</w:t>
      </w: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>17.8×6.4</w:t>
      </w: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>1.5×4.9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760" w:right="646" w:gutter="0" w:header="0" w:top="6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7:00Z</dcterms:created>
  <dc:creator/>
  <dc:description/>
  <cp:keywords/>
  <dc:language>en-US</dc:language>
  <cp:lastModifiedBy>微软用户</cp:lastModifiedBy>
  <dcterms:modified xsi:type="dcterms:W3CDTF">2016-03-01T05:2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